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круглого стол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«Активное поколение» в Псковской области. 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ата:</w:t>
      </w:r>
      <w:r>
        <w:rPr>
          <w:sz w:val="24"/>
          <w:szCs w:val="24"/>
          <w:u w:val="single"/>
        </w:rPr>
        <w:t xml:space="preserve"> 27 марта 2018 г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Место: </w:t>
      </w:r>
      <w:r>
        <w:rPr>
          <w:sz w:val="24"/>
          <w:szCs w:val="24"/>
        </w:rPr>
        <w:t>г. Псков, ул. Ленина д. 7 (зал Ассоциации юристов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Создать условия для тиражирования успешного опыта и появления качественных проектов, отвечающих потребностям и запросам людей старшего поколения достойных поддержки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ь результаты программы и реализованные проекты «Активное поколение» в Псковской области в 2017 год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ить наиболее успешные и востребованные решения и практики повышения качества жизни и реализации активной жизненной позиции пожилых людей в малых городах и селах в области оказания услуг в социальной сфер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новые проектные идеи, отвечающие требованиям конкурса и ориентированных на вовлечение людей старшего возраста и развитие услуг в социальной сфере и предпринимательст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ь возможные источники ресурса для реализации подготовленных проектных идей;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стники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Представители органов региональной и муниципальной исполнительной власти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бизнеса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НКО и общественных организаций, занимающихся вопросами старшего поколения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470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 – 14.0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страция участников, чай, кофе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 – 14:0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ие. Приветственное слов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нов Семен Юрьевич, председатель Центра устойчивого развития Псковской области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:05 –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и реализации программы в Псковской области направленной на поддержку пожилых людей при поддержке Фонда «Тимченко» в 2017 году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ов Семен Юрьевич, Центр устойчивого развития Псковской области</w:t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15 – 14.3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«Взгляд поколений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Элина Александровна, руководитель проекта ПРОО ПРИД «СемьЯ»</w:t>
            </w:r>
            <w:r>
              <w:rPr>
                <w:rFonts w:cs="Calibri"/>
                <w:spacing w:val="-3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30 – 14.4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-3"/>
                <w:sz w:val="24"/>
                <w:szCs w:val="24"/>
              </w:rPr>
              <w:t>Проект «Как не стать жертвой мошен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еля Викторовна, руководитель Аппарата Псковского регионального отделения  «Ассоциация юристов России»</w:t>
            </w:r>
          </w:p>
        </w:tc>
      </w:tr>
      <w:tr>
        <w:trPr>
          <w:trHeight w:val="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:40 – 15:3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ntmsonormal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b/>
              </w:rPr>
              <w:t xml:space="preserve">Проектная мастерская для участников встречи «От идеи до проект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sz w:val="24"/>
                <w:szCs w:val="24"/>
              </w:rPr>
              <w:t>Ведущий: Михайлова Марина Евгеньевна директор Центра социальных технологий «Гарант» (г. Архангельск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0 – 15:4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ФЕ - ПАУЗА</w:t>
            </w:r>
          </w:p>
        </w:tc>
      </w:tr>
      <w:tr>
        <w:trPr>
          <w:trHeight w:val="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5:45 – 17:0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ntmsonormal"/>
              <w:shd w:fill="FFFFFF" w:val="clear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оектная мастерская для участников встречи «От идеи до проекта». (Продолж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: Михайлова Марина Евгеньевна директор Центра социальных технологий «Гарант» (г. Архангельск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:00 – 17:3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ление и обсуждение подготовленных проектных идей. </w:t>
            </w:r>
          </w:p>
          <w:p>
            <w:pPr>
              <w:pStyle w:val="Mcntmsonormal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Fonts w:eastAsia="Calibri" w:cs="Calibri" w:ascii="Calibri" w:hAnsi="Calibri"/>
                <w:lang w:eastAsia="en-US"/>
              </w:rPr>
              <w:t>Индивидуальные консультации. Завершение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cntmsonormal">
    <w:name w:val="mcnt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00:00Z</dcterms:created>
  <dc:creator>Буриева Татьяна Борисовна</dc:creator>
  <dc:description/>
  <dc:language>en-US</dc:language>
  <cp:lastModifiedBy>DavidovGV</cp:lastModifiedBy>
  <cp:lastPrinted>2016-04-06T18:08:00Z</cp:lastPrinted>
  <dcterms:modified xsi:type="dcterms:W3CDTF">2018-03-14T09:00:00Z</dcterms:modified>
  <cp:revision>2</cp:revision>
  <dc:subject/>
  <dc:title>Проект программы</dc:title>
</cp:coreProperties>
</file>