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Зая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на Международный 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Экологическая культура. Мир и соглас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692"/>
        <w:gridCol w:w="5670"/>
      </w:tblGrid>
      <w:tr>
        <w:trPr>
          <w:trHeight w:val="8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мин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вание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нные об организац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лное и сокращенное наименование, основные направления деятельн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акты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телефон, почтовый адрес, индекс, электронный адрес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нные о руководителе проекта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О (полностью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есто работы, должность, ученое звание, научная степень, почтовый адрес, индекс, телефон, моб.телефон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*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нные об исполнителях проекта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О (полностью), место работы, долж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*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анные о контактном лиц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ИО (полностью), место работы, должность, мобильный телефон,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ткая характеристика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ль, задачи, результаты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</w:t>
      </w:r>
      <w:r>
        <w:rPr>
          <w:i/>
        </w:rPr>
        <w:t xml:space="preserve">Если </w:t>
      </w:r>
      <w:bookmarkStart w:id="0" w:name="_GoBack"/>
      <w:bookmarkEnd w:id="0"/>
      <w:r>
        <w:rPr>
          <w:i/>
        </w:rPr>
        <w:t>исполнитель, руководитель и контактное лицо – один человек, то пункты 6,7 не заполняются повторно.</w:t>
      </w:r>
    </w:p>
    <w:sectPr>
      <w:type w:val="nextPage"/>
      <w:pgSz w:w="11906" w:h="16838"/>
      <w:pgMar w:left="127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59:00Z</dcterms:created>
  <dc:creator>User</dc:creator>
  <dc:description/>
  <dc:language>en-US</dc:language>
  <cp:lastModifiedBy>DavidovGV</cp:lastModifiedBy>
  <cp:lastPrinted>2018-02-08T11:57:00Z</cp:lastPrinted>
  <dcterms:modified xsi:type="dcterms:W3CDTF">2018-03-01T14:59:00Z</dcterms:modified>
  <cp:revision>2</cp:revision>
  <dc:subject/>
  <dc:title/>
</cp:coreProperties>
</file>