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грамма семинара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Услуги в социальной сфере»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5.01.2018, 10.00                                                                                г. Псков</w:t>
      </w:r>
    </w:p>
    <w:p>
      <w:pPr>
        <w:pStyle w:val="Normal"/>
        <w:widowControl w:val="false"/>
        <w:autoSpaceDE w:val="false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938"/>
      </w:tblGrid>
      <w:tr>
        <w:trPr>
          <w:tblHeader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_Hlk498082375"/>
            <w:bookmarkEnd w:id="0"/>
            <w:r>
              <w:rPr>
                <w:b/>
              </w:rPr>
              <w:t>Врем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:00 – 10: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ведение в программу. Знакомство. Обмен ожиданиями о  программы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:30 – 11: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Что такое услуги НКО в социальной сфере: формируем понятия, рассматриваем отраслевую практику, учимся отличать услуги от мероприятий и проектов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ак именно финансируются услуги в социальной сфере, в т.ч. осуществляется доступ к бюджетным средствам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:30 – 11:4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фе-брейк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:45 – 12:4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ход к организации производства социальных услуг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ебования к поставщикам социальных услуг, механизмы поддержки, особенности участия в конкурсах субсидий и конкурсах закупок: требования к заявкам и отчетност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еские упражнения – анализируем конкурсную документацию: оценка барьеров и возможностей для выхода на рынок услуг, в т.ч. на примере технических задан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:45 – 13: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чество услуг: формирование,  удержание, улучшение – современные требования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Зачем нужны стандарты услуги и кому нужна инициативная стандартизация своих  услуг в НКО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збираем подходы к стандартизации и управлению качеством социальных услуг в учреждении и иных НКО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:30 – 13:4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фе-брейк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:45 – 14.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GR</w:t>
            </w:r>
            <w:r>
              <w:rPr/>
              <w:t xml:space="preserve">: как организовать взаимодействие с органами власти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еские рекомендации поставщикам социальных услуг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30 –15.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к рассчитать себестоимость услуги и понять, сколько услуг должна производить организация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ваиваем основы экономики производства социальных услуг, делаем учебные упражнени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.15- 15.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фе-брейк</w:t>
            </w:r>
          </w:p>
        </w:tc>
      </w:tr>
      <w:tr>
        <w:trPr>
          <w:trHeight w:val="60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:30 – 16.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ейс-лаборатория «Проблемные кейсы в практике оказания услуг в социальной сфере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шаем задачи управления на примере конкретных практических ситуаций</w:t>
            </w:r>
            <w:bookmarkStart w:id="1" w:name="_GoBack"/>
            <w:bookmarkEnd w:id="1"/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.30-17.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дведение итог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lgerian">
    <w:altName w:val="comic"/>
    <w:charset w:val="00"/>
    <w:family w:val="decorative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sz w:val="28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Xbe">
    <w:name w:val="_xbe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jc w:val="center"/>
    </w:pPr>
    <w:rPr>
      <w:rFonts w:ascii="Algerian" w:hAnsi="Algerian" w:cs="Algerian"/>
      <w:sz w:val="72"/>
      <w:szCs w:val="7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  <w:lang w:val="en-US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1:02:00Z</dcterms:created>
  <dc:creator>User</dc:creator>
  <dc:description/>
  <dc:language>en-US</dc:language>
  <cp:lastModifiedBy>DavidovGV</cp:lastModifiedBy>
  <cp:lastPrinted>2017-11-13T09:58:00Z</cp:lastPrinted>
  <dcterms:modified xsi:type="dcterms:W3CDTF">2018-01-11T11:03:00Z</dcterms:modified>
  <cp:revision>3</cp:revision>
  <dc:subject/>
  <dc:title>Руководителю</dc:title>
</cp:coreProperties>
</file>