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орума социально ориентированных некоммерче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декабря 2017 г.                                                                                      г. Псков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61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00 - 10.5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истрация участников Форума</w:t>
            </w:r>
            <w:r>
              <w:rPr/>
              <w:t xml:space="preserve"> (вестибюль Администрации Псковской области, г. Псков, ул. Некрасова, д. 23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0 - 11.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чало работы Форума. Пленарная сессия </w:t>
            </w:r>
            <w:r>
              <w:rPr/>
              <w:t>(2 этаж, актовый зал Администрации Псковской области, г. Псков, ул. Некрасова, д. 23)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30-11.4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ыв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40- 13.1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2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этаж, </w:t>
            </w:r>
          </w:p>
          <w:p>
            <w:pPr>
              <w:pStyle w:val="Normal"/>
              <w:rPr/>
            </w:pPr>
            <w:r>
              <w:rPr/>
              <w:t xml:space="preserve">актовый зал Администрации Псковской области 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Мастер-класс:</w:t>
            </w:r>
            <w:r>
              <w:rPr>
                <w:rFonts w:eastAsia="Calibri"/>
                <w:b/>
                <w:lang w:eastAsia="en-US"/>
              </w:rPr>
              <w:t xml:space="preserve"> «Основы </w:t>
            </w:r>
            <w:r>
              <w:rPr>
                <w:rFonts w:eastAsia="Calibri"/>
                <w:b/>
                <w:lang w:val="en-US" w:eastAsia="en-US"/>
              </w:rPr>
              <w:t>SMM</w:t>
            </w:r>
            <w:r>
              <w:rPr>
                <w:rFonts w:eastAsia="Calibri"/>
                <w:b/>
                <w:lang w:eastAsia="en-US"/>
              </w:rPr>
              <w:t>-продвижения или как развить свой проект в социальных сетях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kern w:val="2"/>
              </w:rPr>
              <w:t xml:space="preserve">Рогачева Анна Германовна, </w:t>
            </w:r>
            <w:r>
              <w:rPr/>
              <w:t>руководитель федерального проекта «МедиаГвардия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 xml:space="preserve">Потапова Ирина Сергеевна, </w:t>
            </w:r>
            <w:r>
              <w:rPr/>
              <w:t>главный редактор «Комсомольской правды»</w:t>
            </w:r>
          </w:p>
        </w:tc>
      </w:tr>
      <w:tr>
        <w:trPr>
          <w:trHeight w:val="6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этаж, каб.355 Администрации Псков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Мастер-класс: </w:t>
            </w:r>
            <w:r>
              <w:rPr>
                <w:b/>
              </w:rPr>
              <w:t xml:space="preserve">«Ресурсы для социальных инициатив»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RMATTEXT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тика:</w:t>
            </w:r>
          </w:p>
          <w:p>
            <w:pPr>
              <w:pStyle w:val="FORMATTEXT"/>
              <w:numPr>
                <w:ilvl w:val="0"/>
                <w:numId w:val="2"/>
              </w:numPr>
              <w:jc w:val="both"/>
              <w:rPr/>
            </w:pPr>
            <w:r>
              <w:rPr/>
              <w:t>основные принципы и источники фандрайзинга;</w:t>
            </w:r>
          </w:p>
          <w:p>
            <w:pPr>
              <w:pStyle w:val="FORMATTEXT"/>
              <w:numPr>
                <w:ilvl w:val="0"/>
                <w:numId w:val="2"/>
              </w:numPr>
              <w:jc w:val="both"/>
              <w:rPr/>
            </w:pPr>
            <w:r>
              <w:rPr/>
              <w:t>основные формы и направления взаимодействия с бизнесом и иными социальными партнёрами;</w:t>
            </w:r>
          </w:p>
          <w:p>
            <w:pPr>
              <w:pStyle w:val="FORMATTEXT"/>
              <w:numPr>
                <w:ilvl w:val="0"/>
                <w:numId w:val="2"/>
              </w:numPr>
              <w:jc w:val="both"/>
              <w:rPr/>
            </w:pPr>
            <w:r>
              <w:rPr/>
              <w:t>поставщики социальных услуг и исполнители общественно-полезных услуг.</w:t>
            </w:r>
          </w:p>
          <w:p>
            <w:pPr>
              <w:pStyle w:val="FORMATTEXT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одератор: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новский Евгений Геннадье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заместитель исполнительного директора Фонда «Наше будуще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Экспер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дунова Светлана Юрьевна</w:t>
            </w:r>
            <w:r>
              <w:rPr/>
              <w:t>, директор Автономной некоммерческой организации «Центр инноваций социальной сферы Псковской области»;</w:t>
            </w:r>
          </w:p>
        </w:tc>
      </w:tr>
      <w:tr>
        <w:trPr>
          <w:trHeight w:val="5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10-13.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Кофе-брейк</w:t>
            </w:r>
            <w:r>
              <w:rPr/>
              <w:t xml:space="preserve"> (г. Псков, ул. Некрасова, д. 23, 1 этаж, столовая Администрации Псковской области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40- 15.1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этаж, </w:t>
            </w:r>
          </w:p>
          <w:p>
            <w:pPr>
              <w:pStyle w:val="Normal"/>
              <w:rPr/>
            </w:pPr>
            <w:r>
              <w:rPr/>
              <w:t xml:space="preserve">актовый зал Администрации Псковской области 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Мастер-класс:</w:t>
            </w:r>
            <w:r>
              <w:rPr>
                <w:rFonts w:eastAsia="Calibri"/>
                <w:b/>
                <w:lang w:eastAsia="en-US"/>
              </w:rPr>
              <w:t xml:space="preserve"> «Основы </w:t>
            </w:r>
            <w:r>
              <w:rPr>
                <w:rFonts w:eastAsia="Calibri"/>
                <w:b/>
                <w:lang w:val="en-US" w:eastAsia="en-US"/>
              </w:rPr>
              <w:t>SMM</w:t>
            </w:r>
            <w:r>
              <w:rPr>
                <w:rFonts w:eastAsia="Calibri"/>
                <w:b/>
                <w:lang w:eastAsia="en-US"/>
              </w:rPr>
              <w:t>-продвижения или как развить свой проект в социальных сетя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kern w:val="2"/>
              </w:rPr>
              <w:t xml:space="preserve">Рогачева Анна Германовна, </w:t>
            </w:r>
            <w:r>
              <w:rPr/>
              <w:t>руководитель федерального проекта «МедиаГвардия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b/>
              </w:rPr>
              <w:t xml:space="preserve">Потапова Ирина Сергеевна, </w:t>
            </w:r>
            <w:r>
              <w:rPr/>
              <w:t>главный редактор «Комсомольской правды»</w:t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этаж, каб.355 Администрации Псковской обла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руглый стол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ый совет: как сделать его эффективны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1mailrucssattributepostfix"/>
              <w:shd w:fill="D9D9D9" w:val="clear"/>
              <w:spacing w:before="0" w:after="0"/>
              <w:rPr/>
            </w:pPr>
            <w:r>
              <w:rPr>
                <w:rStyle w:val="St"/>
                <w:b/>
                <w:u w:val="single"/>
              </w:rPr>
              <w:t>Вопросы для обсуждения: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jc w:val="both"/>
              <w:rPr/>
            </w:pPr>
            <w:r>
              <w:rPr>
                <w:rStyle w:val="St"/>
              </w:rPr>
              <w:t>с чего необходимо начать работу общественного совета;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jc w:val="both"/>
              <w:rPr/>
            </w:pPr>
            <w:r>
              <w:rPr>
                <w:rStyle w:val="St"/>
              </w:rPr>
              <w:t>основные принципы работы общественных советов;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jc w:val="both"/>
              <w:rPr/>
            </w:pPr>
            <w:r>
              <w:rPr>
                <w:rStyle w:val="St"/>
              </w:rPr>
              <w:t>эффективная модель общественного совета;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jc w:val="both"/>
              <w:rPr/>
            </w:pPr>
            <w:r>
              <w:rPr>
                <w:rStyle w:val="St"/>
              </w:rPr>
              <w:t>направления и механизмы взаимодействия общественных советов и органов государственной власти и местного самоуправления.</w:t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  <w:u w:val="single"/>
              </w:rPr>
              <w:t>Модерато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конов Семен Юрьевич</w:t>
            </w:r>
            <w:r>
              <w:rPr/>
              <w:t>, председатель Псковской областной общественной организации «Центр устойчивого развития Пск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кифорова Наталья Алексеевна,</w:t>
            </w:r>
            <w:r>
              <w:rPr/>
              <w:t xml:space="preserve"> председатель Комиссии </w:t>
            </w:r>
            <w:r>
              <w:rPr>
                <w:bCs/>
              </w:rPr>
              <w:t>по общественному контролю, взаимодействию с НКО и СМИ Общественной палаты Псковской области, председатель Псковского регионального отделения общественной организации «Союз Женщин Росси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Эксперты: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Павлов Валерий Федорович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екретарь Общественной палаты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Егоров Александр Станиславович, </w:t>
            </w:r>
            <w:r>
              <w:rPr/>
              <w:t>первый заместитель начальника Управления внутренней политики Администрации област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10-15.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Кофе-брейк</w:t>
            </w:r>
            <w:r>
              <w:rPr/>
              <w:t xml:space="preserve"> (г. Псков, ул. Некрасова, д. 23, 1 этаж, столовая Администрации Псковской области)</w:t>
            </w:r>
          </w:p>
        </w:tc>
      </w:tr>
      <w:tr>
        <w:trPr>
          <w:trHeight w:val="21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0 - 17.2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этаж, </w:t>
            </w:r>
          </w:p>
          <w:p>
            <w:pPr>
              <w:pStyle w:val="Normal"/>
              <w:rPr/>
            </w:pPr>
            <w:r>
              <w:rPr/>
              <w:t xml:space="preserve">актовый зал Администрации Псков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Мастер-класс:</w:t>
            </w:r>
            <w:r>
              <w:rPr>
                <w:b/>
              </w:rPr>
              <w:t xml:space="preserve"> «Как получить грант Президента Российской Федерации на реализацию социального проекта?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аринов Владимир Алексе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ветник генерального директора Фонда президентских грант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Экспер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ванова Оксана Игоревна</w:t>
            </w:r>
            <w:r>
              <w:rPr/>
              <w:t>, начальник Управления внутренней политики Администрации области</w:t>
            </w:r>
          </w:p>
        </w:tc>
      </w:tr>
      <w:tr>
        <w:trPr>
          <w:trHeight w:val="39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3 этаж, каб.355 Администрации Псковской области 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TEXT"/>
              <w:jc w:val="both"/>
              <w:rPr/>
            </w:pPr>
            <w:r>
              <w:rPr>
                <w:b/>
                <w:u w:val="single"/>
              </w:rPr>
              <w:t>Панельная дискуссия</w:t>
            </w:r>
            <w:r>
              <w:rPr>
                <w:b/>
              </w:rPr>
              <w:t>: Государственная поддержка инициатив некоммерческих организаций и физических лиц в сфере молодежной политики.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одератор: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</w:rPr>
              <w:t xml:space="preserve">Крысина Любовь Владимировна, </w:t>
            </w:r>
            <w:r>
              <w:rPr/>
              <w:t>директор Всероссийской школы личностного роста «Прогресс», федеральный эксперт молодёжных проектов, тренер-техно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Эксперты:</w:t>
            </w:r>
            <w:r>
              <w:rPr>
                <w:b/>
              </w:rPr>
              <w:t xml:space="preserve"> 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веев Денис Сергеевич, </w:t>
            </w:r>
            <w:r>
              <w:rPr/>
              <w:t>председатель Молодежного парламента Псковской области при Псковском областном Собрании депутатов;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Журавлев Владимир Евгеньевич</w:t>
            </w:r>
            <w:r>
              <w:rPr/>
              <w:t>, заместитель председателя комитета - начальник отдела по делам молодежи Комитета по физической культуре, спорту и делам молодежи г. Пско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.30-18.0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этаж, </w:t>
            </w:r>
          </w:p>
          <w:p>
            <w:pPr>
              <w:pStyle w:val="Normal"/>
              <w:rPr/>
            </w:pPr>
            <w:r>
              <w:rPr/>
              <w:t xml:space="preserve">актовый зал Администрации Псков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ая сессия Форума </w:t>
            </w:r>
            <w:r>
              <w:rPr/>
              <w:t>(Обсуждение предложений в резолюцию Фору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одератор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дунова Светлана Юрьевна</w:t>
            </w:r>
            <w:r>
              <w:rPr/>
              <w:t>, директор Автономной некоммерческой организации «Центр инноваций социальной сферы Пск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конов Семен Юрьевич</w:t>
            </w:r>
            <w:r>
              <w:rPr/>
              <w:t>, председатель Псковской областной общественной организации «Центр устойчивого развития Псковской области»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ветков Николай Юрьевич, </w:t>
            </w:r>
            <w:r>
              <w:rPr/>
              <w:t>врио заместителя Губернатора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4">
    <w:name w:val="A4"/>
    <w:qFormat/>
    <w:rPr>
      <w:rFonts w:cs="Stem-Regular;Stem-Regular"/>
      <w:color w:val="000000"/>
      <w:sz w:val="18"/>
      <w:szCs w:val="18"/>
    </w:rPr>
  </w:style>
  <w:style w:type="character" w:styleId="A2">
    <w:name w:val="A2"/>
    <w:qFormat/>
    <w:rPr>
      <w:rFonts w:cs="Stem-Bold;Stem-Bold"/>
      <w:color w:val="000000"/>
      <w:sz w:val="23"/>
      <w:szCs w:val="23"/>
    </w:rPr>
  </w:style>
  <w:style w:type="character" w:styleId="St">
    <w:name w:val="st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igtext">
    <w:name w:val="bigtex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mailrucssattributepostfix">
    <w:name w:val="s1_mailru_css_attribute_postfix"/>
    <w:qFormat/>
    <w:rPr/>
  </w:style>
  <w:style w:type="character" w:styleId="Appleconvertedspacemailrucssattributepostfix">
    <w:name w:val="apple-converted-space_mailru_css_attribute_postfix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d">
    <w:name w:val="r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Sans;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Красная строка"/>
    <w:basedOn w:val="TextBody"/>
    <w:qFormat/>
    <w:pPr>
      <w:spacing w:before="0" w:after="0"/>
      <w:ind w:firstLine="36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mailrucssattributepostfix">
    <w:name w:val="p1_mailru_css_attribute_postfix"/>
    <w:basedOn w:val="Normal"/>
    <w:qFormat/>
    <w:pPr>
      <w:spacing w:before="280" w:after="280"/>
    </w:pPr>
    <w:rPr/>
  </w:style>
  <w:style w:type="paragraph" w:styleId="P2mailrucssattributepostfix">
    <w:name w:val="p2_mailru_css_attribute_postfix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15:00Z</dcterms:created>
  <dc:creator>user</dc:creator>
  <dc:description/>
  <cp:keywords/>
  <dc:language>en-US</dc:language>
  <cp:lastModifiedBy>DavidovGV</cp:lastModifiedBy>
  <cp:lastPrinted>2017-12-22T15:20:00Z</cp:lastPrinted>
  <dcterms:modified xsi:type="dcterms:W3CDTF">2017-12-26T13:13:00Z</dcterms:modified>
  <cp:revision>6</cp:revision>
  <dc:subject/>
  <dc:title/>
</cp:coreProperties>
</file>