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651"/>
      <w:bookmarkEnd w:id="0"/>
      <w:r>
        <w:rPr>
          <w:rFonts w:cs="Times New Roman" w:ascii="Times New Roman" w:hAnsi="Times New Roman"/>
          <w:b/>
          <w:sz w:val="24"/>
          <w:szCs w:val="24"/>
        </w:rPr>
        <w:t>Календарный план-график выполнения проек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«Ресурсный центр как инструмент развития социально ориентированных некоммерческих организаций в Псковской области»</w:t>
      </w:r>
    </w:p>
    <w:p>
      <w:pPr>
        <w:pStyle w:val="Style19"/>
        <w:rPr>
          <w:szCs w:val="24"/>
        </w:rPr>
      </w:pPr>
      <w:r>
        <w:rPr>
          <w:szCs w:val="24"/>
        </w:rPr>
      </w:r>
    </w:p>
    <w:tbl>
      <w:tblPr>
        <w:tblW w:w="9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701"/>
        <w:gridCol w:w="4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 xml:space="preserve">Срок проведения (календарный месяц, год)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 xml:space="preserve">Ожидаемые итог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  <w:lang w:eastAsia="ru-RU"/>
              </w:rPr>
              <w:t xml:space="preserve">Проведение практико-ориентированных тренингов и семинаров для социально ориентированных некоммерческих организаций (СО НКО) по темам (фандрайзинг, управление НКО, бухгалтерские основы деятельности НКО, работа с добровольцами, юридическое аспекты деятельности НКО, межсекторное взаимодействие, внешние коммуникации и </w:t>
            </w:r>
            <w:r>
              <w:rPr>
                <w:szCs w:val="24"/>
                <w:lang w:val="en-US" w:eastAsia="ru-RU"/>
              </w:rPr>
              <w:t>PR</w:t>
            </w:r>
            <w:r>
              <w:rPr>
                <w:szCs w:val="24"/>
                <w:lang w:eastAsia="ru-RU"/>
              </w:rPr>
              <w:t xml:space="preserve"> инструменты, мониторинг и оценка деятельности Н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Ноябрь 2017 – октябрь 201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е менее 250 руководителей, сотрудников и добровольцев (волонтеров) СО НКО, повысят квалификацию и получат новые знания. (Входное и выходное тестирование участников тренингов).</w:t>
            </w:r>
          </w:p>
          <w:p>
            <w:pPr>
              <w:pStyle w:val="Style19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дет проведено 15 практико-ориентированных мероприятий по актуальным вопросам деятельности СО НКО, а так же по выявлению и распространению лучших практик и обмену опытом работы между СО НКО.</w:t>
            </w:r>
          </w:p>
          <w:p>
            <w:pPr>
              <w:pStyle w:val="Style19"/>
              <w:jc w:val="both"/>
              <w:rPr/>
            </w:pPr>
            <w:r>
              <w:rPr>
                <w:szCs w:val="24"/>
                <w:lang w:eastAsia="ru-RU"/>
              </w:rPr>
              <w:t>Специалисты СО НКО повысят свою компетентность, и как следствие, улучшат качество оказываемых социальных услуг своим клиент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  <w:lang w:eastAsia="ru-RU"/>
              </w:rPr>
              <w:t xml:space="preserve">На постоянной основе сотрудниками проекта и экспертами будут осуществляться консультации по фандрайзингу, управлению НКО, бухгалтерским основам деятельности НКО, работе с добровольцами, юридическим аспектам деятельности НКО, межсекторному взаимодействию, внешней коммуникации и </w:t>
            </w:r>
            <w:r>
              <w:rPr>
                <w:szCs w:val="24"/>
                <w:lang w:val="en-US" w:eastAsia="ru-RU"/>
              </w:rPr>
              <w:t>PR</w:t>
            </w:r>
            <w:r>
              <w:rPr>
                <w:szCs w:val="24"/>
                <w:lang w:eastAsia="ru-RU"/>
              </w:rPr>
              <w:t xml:space="preserve"> инструментам, мониторингу и оценке деятельности НКО, как очные, так и по электронной почте и по телеф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iCs/>
                <w:szCs w:val="24"/>
                <w:lang w:eastAsia="ru-RU"/>
              </w:rPr>
              <w:t>Ноябрь 2017 – октябрь 201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szCs w:val="24"/>
                <w:lang w:eastAsia="ru-RU"/>
              </w:rPr>
              <w:t>Не менее 150 представителей СО НКО (журнал учета консультаций) получат консультации по написанию заявок, фандрайзингу управлению НКО, бухгалтерским основам деятельности НКО, работе с добровольцами, юридическим аспектам деятельности НКО, межсекторному взаимодействию, внешним коммуникациям и PR инструментам, мониторингу и оценке деятельности НКО в очной форме, по электронной почте и телефо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держание сайта Центра, который содержит новостную ленту НКО, анонсы мероприятий НКО Псковской области и информацию о мероприятиях в других регионах России. На сайте размещаются методические материалы о деятельности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iCs/>
                <w:szCs w:val="24"/>
                <w:lang w:eastAsia="ru-RU"/>
              </w:rPr>
              <w:t>Ноябрь 2017 – октябрь 201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йт работает, на нем регулярно, раз в неделю размещается информация о мероприятиях проводимых НКО. На сайте размещены методические материалы о деятельности НКО, в частности фандрайзингу, управлению НКО, бухгалтерским основам деятельности НКО, работе с добровольцами, юридическим аспектам деятельности НКО, внешней коммуникации и </w:t>
            </w:r>
            <w:r>
              <w:rPr>
                <w:szCs w:val="24"/>
                <w:lang w:val="en-US" w:eastAsia="ru-RU"/>
              </w:rPr>
              <w:t>PR</w:t>
            </w:r>
            <w:r>
              <w:rPr>
                <w:szCs w:val="24"/>
                <w:lang w:eastAsia="ru-RU"/>
              </w:rPr>
              <w:t xml:space="preserve"> инструментам, мониторингу и оценке деятельности НКО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уществление рассылки по электронным адресам НКО (новости, анонсы мероприятий НКО Псковской области, изменения законодательства, и.т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iCs/>
                <w:szCs w:val="24"/>
                <w:lang w:eastAsia="ru-RU"/>
              </w:rPr>
              <w:t>Ноябрь 2017 – октябрь 201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Будет осуществляться регулярная рассылка новостей и анонсов по электронным адресам НКО (не менее чем по 1500 адреса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ыездные информационные семинары в районах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iCs/>
                <w:szCs w:val="24"/>
                <w:lang w:eastAsia="ru-RU"/>
              </w:rPr>
              <w:t>Ноябрь 2017 – октябрь 201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Будут проведены информационные семинары в 6 районах Псковской области. Примут участие 100 участников. Участники получат информацию о конкурсах грантов, правилах заполнения заявок и т.д. Будет проведено очное консультирование по актуальным вопросам (по предварительным запроса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роведение летней школы Н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Июнь – июль 201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Будет проведена школа, приняло участие 30 сотрудников НКО из 5 муниципальных образований области. Цель мероприятия обмен опытом, методами, знаниями, лучшими практиками. Обобщение и распространение своего и чужого опы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общены и описаны лучшие практики работы НКО. Изданы тиражом 500 эк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ноябрь 2017-октябрь 201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/>
                <w:szCs w:val="24"/>
              </w:rPr>
              <w:t>Описание не менее 10 лучших практик СО НКО Псковской области. Описание содержит успешный опыт НКО по решению социальных проблем целевых групп. Сборник будет издан тиражом 500 экземпляров и распространен среди НКО, органов власти и библиотекам</w:t>
            </w:r>
          </w:p>
        </w:tc>
      </w:tr>
    </w:tbl>
    <w:p>
      <w:pPr>
        <w:pStyle w:val="Style19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53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left="-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Календарный план-график выполнения проекта составляется в соответствии с поданной заявкой на участие в конкурсе по предоставлению субсидий социально ориентированным некоммерческим организациям на реализацию проекта по организации деятельности информационно-ресурсного центра социально ориентированных некоммерческих организаций на территории Псковской обла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Undefined">
    <w:name w:val="undefined"/>
    <w:basedOn w:val="Style13"/>
    <w:qFormat/>
    <w:rPr/>
  </w:style>
  <w:style w:type="character" w:styleId="Objecthover">
    <w:name w:val="object-hove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27:00Z</dcterms:created>
  <dc:creator>DavidovGV</dc:creator>
  <dc:description/>
  <cp:keywords/>
  <dc:language>en-US</dc:language>
  <cp:lastModifiedBy>DavidovGV</cp:lastModifiedBy>
  <cp:lastPrinted>2017-10-23T09:24:00Z</cp:lastPrinted>
  <dcterms:modified xsi:type="dcterms:W3CDTF">2017-11-07T13:19:00Z</dcterms:modified>
  <cp:revision>3</cp:revision>
  <dc:subject/>
  <dc:title/>
</cp:coreProperties>
</file>