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сс-релиз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еятельности социально ориентированных некоммерческих организаций Псковской области в 2016 году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 итогам  выборочного статистического наблюдения по форме      №1-СОНКО «Сведения о деятельности социально ориентированных некоммерческих организаций»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Псковской области по состоянию на конец 2016 года количество социально ориентированных некоммерческих организаций составило 918 единиц и уменьшилось по сравнению с 2015 годом на 1,9 процента (с 936 единиц).</w:t>
      </w:r>
    </w:p>
    <w:p>
      <w:pPr>
        <w:pStyle w:val="TextBodyInden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ятельность в области физической культуры и спорта и содействии такой деятельности осуществляли 25,9 процента организаций, в области образования, просвещения, науки, содействие такой деятельности - 24,2 процента, в сфере патриотического, в том числе военно-патриотического, духовного-нравственного воспитания граждан Российской Федерации - 20,2 процента, в области культуры и искусства, содействие такой деятельности - 17,3 процента, в области здравоохранения, профилактики и охраны здоровья граждан, пропаганды здорового образа жизни, содействие такой деятельности - 16,7 процента, в области улучшения морально-психологического состояния граждан и духовного развития личности, содействие такой деятельности - 14,3 процента.</w:t>
      </w:r>
    </w:p>
    <w:p>
      <w:pPr>
        <w:pStyle w:val="TextBodyInden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едняя численность штатных работников (за исключением внешних совместителей) социально ориентированных некоммерческих организаций уменьшилась в 2016 году относительно уровня 2015 года на 6,9 процента (с 2019 человек до 1879 человек). Большинство организаций (92,4%) имели численность работников до 6 человек; 4,9 процента организаций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мели численность работников от 6 до 15 человек; 2,7 процента организаций - более 15 человек.</w:t>
      </w:r>
    </w:p>
    <w:p>
      <w:pPr>
        <w:pStyle w:val="TextBodyInden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снижении численности работников, занятых в социально ориентированных некоммерческих организациях, наблюдалось так же снижение числа участников социально ориентированных некоммерческих организаций, являвшихся их членами, со 189,2 тыс. человек в 2015 году до 185,0 тыс. человек в 2016 году, или на 2,2 процента. Так же уменьшилось число добровольцев с 6786 человек в 2015 году до 5401 человека в 2016 году, или на 20,4 процента.</w:t>
      </w:r>
    </w:p>
    <w:p>
      <w:pPr>
        <w:pStyle w:val="TextBodyInden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вокупный объём денежных поступлений (или доход) социально ориентированных некоммерческих организаций области в 2016 году сложился в размере 957,8 тыс. рублей (в 2015 году – 3028,4 тыс. рублей). Более половины совокупного объёма полученных социально ориентированными некоммерческими организациями денежных средств (53,4%) приходилась на доходы (выручку) от реализации товаров, работ, услуг, имущественных прав (кроме доходов от целевого капитала), 9,5 процента – на целевые поступления (включая пожертвования), гранты от российских физических лиц, за исключением денежных средств и иного имущества, полученного по завещанию в порядке наследования, 8,9 процента – на целевые поступления (включая пожертвования) от российских коммерческих организаций, за исключением дохода от целевого капитала, 7,7 процента – на иные поступления, 6 процентов – на средства, полученные организациями из бюджетов разных уровней и государственных внебюджетных фондов, 4,9 процента – на поступления из-за рубежа, 4,6 процента – на целевые поступления (включая пожертвования), гранты от российских некоммерческих организаций, за исключением грантов от некоммерческих неправительственных организаций, участвующих в развитии институтов гражданского общества, предоставленные за счёт субсидий из федерального бюджета.</w:t>
      </w:r>
      <w:r>
        <w:rPr/>
        <w:t xml:space="preserve"> </w:t>
      </w: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ибольшее количество социально ориентированных некоммерческих организаций – это организации получившие доход до 300 тыс. рублей, с численностью работников меньше 6 человек.</w:t>
      </w:r>
    </w:p>
    <w:p>
      <w:pPr>
        <w:pStyle w:val="TextBodyInden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данным наблюдения, лишь 3,5 процента от общего количества социально ориентированных некоммерческих организаций имели для осуществления деятельности собственные помещения, 55,3 процента – не имели помещения, и не брали его в аренду, 19,2 процента – арендовали помещения, находящиеся в государственной, муниципальной или частной собственности, 18,4 процента – безвозмездно пользовались нежилыми помещениями (зданиями),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ходящимися в государственной, муниципальной или частной собственности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2016 году социально ориентированными некоммерческими организациями оказывались социальные услуги. Численность человек, которым они были предоставлены, составила 39 тысяч (в 2015 году – 134,2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ысячи человек). Юридическую, благотворительную и гуманитарную помощь в денежной и натуральной форме от этих организаций получили 59,6 тысячи человек (в 2015 году – 81,2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ысячи человек). Число принявших участие в мероприятиях, проводимых данными организациями, составила 168,9 тысячи человек (в 2015 году – 223,9 тысячи человек).</w:t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pBdr>
          <w:bottom w:val="single" w:sz="4" w:space="1" w:color="000000"/>
        </w:pBdr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При публикации ссылка на Территориальный </w:t>
      </w:r>
    </w:p>
    <w:p>
      <w:pPr>
        <w:pStyle w:val="TextBodyIndent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орган Федеральной службы государственной </w:t>
      </w:r>
    </w:p>
    <w:p>
      <w:pPr>
        <w:pStyle w:val="TextBodyIndent"/>
        <w:ind w:hanging="0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</w:rPr>
        <w:t>статистики по Псковской области обязательна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Calibri" w:cs="Times New Roman"/>
      <w:i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>
      <w:rFonts w:ascii="Courier New" w:hAnsi="Courier New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eastAsia="Calibri" w:cs="Times New Roman"/>
      <w:i/>
      <w:sz w:val="20"/>
      <w:szCs w:val="20"/>
    </w:rPr>
  </w:style>
  <w:style w:type="paragraph" w:styleId="Tekstob">
    <w:name w:val="tekstob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eastAsia="Times New Roman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38:00Z</dcterms:created>
  <dc:creator>Кельчевская Галина Римовна</dc:creator>
  <dc:description/>
  <dc:language>en-US</dc:language>
  <cp:lastModifiedBy>DavidovGV</cp:lastModifiedBy>
  <cp:lastPrinted>2017-08-31T16:56:00Z</cp:lastPrinted>
  <dcterms:modified xsi:type="dcterms:W3CDTF">2017-09-13T08:38:00Z</dcterms:modified>
  <cp:revision>2</cp:revision>
  <dc:subject/>
  <dc:title/>
</cp:coreProperties>
</file>