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Победители конкурса по предоставлению субсидий социально ориентированным некоммерческим организациям на реализацию социальных проектов на территории П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2017 г.</w:t>
      </w:r>
    </w:p>
    <w:p>
      <w:pPr>
        <w:pStyle w:val="Rtejustify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3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Название СО НК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Название социального проекта</w:t>
            </w:r>
          </w:p>
        </w:tc>
      </w:tr>
      <w:tr>
        <w:trPr>
          <w:trHeight w:val="6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ое региональное (областное) отделение Общероссийской общественной организации «Российский Красный Крест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Здоровым быть стильно!</w:t>
            </w:r>
          </w:p>
        </w:tc>
      </w:tr>
      <w:tr>
        <w:trPr>
          <w:trHeight w:val="10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Автономная некоммерческая зоозащитная организация «Шанс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«Уменьшение популяризации бездомных собак путём их учёта, стерилизации, вакцинирования и выпуска на прежнее место обитания, либо устройство их в новые дома»</w:t>
            </w:r>
          </w:p>
        </w:tc>
      </w:tr>
      <w:tr>
        <w:trPr>
          <w:trHeight w:val="63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ая областная общественная организация «Федерация спортивного ориентирования, спорта лиц с поражением опорно-двигательного аппарат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Спортивная нация – сильная страна</w:t>
            </w:r>
          </w:p>
        </w:tc>
      </w:tr>
      <w:tr>
        <w:trPr>
          <w:trHeight w:val="66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ая областная военно-патриотическая поисковая общественная организация «След «Пантеры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Дорога к обелиску</w:t>
            </w:r>
          </w:p>
        </w:tc>
      </w:tr>
      <w:tr>
        <w:trPr>
          <w:trHeight w:val="52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ое региональное молодежное общественное движение «Союз студенческих отрядов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Спортивно-интеллектуальная интерактивная программа «Скобариада»</w:t>
            </w:r>
          </w:p>
        </w:tc>
      </w:tr>
      <w:tr>
        <w:trPr>
          <w:trHeight w:val="6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ая региональная физкультурно-спортивная общественная организация «Федерация восточного боевого единоборств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Школа Восточного боевого единоборства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Региональное отделение Общероссийской общественной организации «Союз пенсионеров России» по Псковской обла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Компьютер для жизни</w:t>
            </w:r>
          </w:p>
        </w:tc>
      </w:tr>
      <w:tr>
        <w:trPr>
          <w:trHeight w:val="99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Автономная некоммерческая организация «Детско-молодежный военно-патриотический клуб «Высот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«Подготовку к службе в армии – на высокий уровень» (к 100-летию образования военных комиссариатов Российской Федерации и Псковской области)</w:t>
            </w:r>
          </w:p>
        </w:tc>
      </w:tr>
      <w:tr>
        <w:trPr>
          <w:trHeight w:val="67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ое региональное отделение Общероссийской общественной организации «Ассоциация юристов Росси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роект по повышению правовой культуры молодых избирателей «Ваш выбор – ваше будущее»</w:t>
            </w:r>
          </w:p>
        </w:tc>
      </w:tr>
      <w:tr>
        <w:trPr>
          <w:trHeight w:val="90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ая областная организация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Кино без границ</w:t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ая региональная спортивная общественная организация «ПРО СПОРТ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Детские соревнования по бегу Кубок «ПРО СПОРТ» - 2018</w:t>
            </w:r>
          </w:p>
        </w:tc>
      </w:tr>
      <w:tr>
        <w:trPr>
          <w:trHeight w:val="64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Автономная некоммерческая организация «Центр молодёжного инновационного творчества «Юный Техник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«Открытый региональный турнир Псковской области по робототехнике «Робо – 2018»</w:t>
            </w:r>
          </w:p>
        </w:tc>
      </w:tr>
      <w:tr>
        <w:trPr>
          <w:trHeight w:val="72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ое региональное отделение Всероссийского общественного движения  «ВОЛОНТЕРЫ ПОБЕДЫ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Интерактивный патриотический проект «Эхо войны»</w:t>
            </w:r>
          </w:p>
        </w:tc>
      </w:tr>
      <w:tr>
        <w:trPr>
          <w:trHeight w:val="14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Частное учреждение для детей-сирот и детей, оставшихся без попечения родителей «Детская деревня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SOS Псков»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SOS-еди – «Семейное волонтерство» как новая модель организации и комплексного сопровождения взаимопомощи между кризисными кровными семьями и семьями, успешно преодолевшими кризисы и воспитывающими кровных детей</w:t>
            </w:r>
          </w:p>
        </w:tc>
      </w:tr>
      <w:tr>
        <w:trPr>
          <w:trHeight w:val="12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Псковская областная организац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атриотизм – национальная идея России</w:t>
            </w:r>
          </w:p>
        </w:tc>
      </w:tr>
      <w:tr>
        <w:trPr>
          <w:trHeight w:val="5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Псков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«Одарённые дети – будущее России. Продолжение действующего проекта»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Союз собственников недвижимости Пск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>Областной конкурс «Горжусь своим домом – своим двором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39:00Z</dcterms:created>
  <dc:creator>user</dc:creator>
  <dc:description/>
  <dc:language>en-US</dc:language>
  <cp:lastModifiedBy>DavidovGV</cp:lastModifiedBy>
  <dcterms:modified xsi:type="dcterms:W3CDTF">2017-09-04T14:43:00Z</dcterms:modified>
  <cp:revision>3</cp:revision>
  <dc:subject/>
  <dc:title/>
</cp:coreProperties>
</file>