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TextBody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Общественной палаты</w:t>
      </w:r>
    </w:p>
    <w:p>
      <w:pPr>
        <w:pStyle w:val="TextBody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TextBody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14» апреля 2017 г.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spacing w:lineRule="auto" w:line="276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изменениями от 23 мая 2017 г.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 о порядке формирования персонального состава общественных советов при органах исполнительной власти Псковской области</w:t>
      </w:r>
    </w:p>
    <w:p>
      <w:pPr>
        <w:pStyle w:val="Style21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ложение определяет порядок формирования персонального состава общественных советов при органах исполнительной власти Псковской области в соответствии с требовани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от 21 июля 2014 г. № 212-ФЗ «Об основах общественного контрол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Закона Псковской области от 05 февраля 2009 г. № 835-ОЗ «Об Общественной палате Псковской области» и постановлением Администрации области                      от 25 апреля 2014 г. № 165 «Об утверждении Положения о порядке создания общественных советов при органах исполнительной власти области»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ственная палата Псковской области в течение 10 календарных дней со дня издания акта органа исполнительной власти Псковской области                о создании общественного 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органе исполнительной власти Псковской области (далее - общественный совет)</w:t>
      </w:r>
      <w:r>
        <w:rPr>
          <w:rFonts w:cs="Times New Roman" w:ascii="Times New Roman" w:hAnsi="Times New Roman"/>
          <w:sz w:val="28"/>
          <w:szCs w:val="28"/>
        </w:rPr>
        <w:t xml:space="preserve"> инициирует формирование персонального состава общественного совета путем опублик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Общественной палаты Псковской области в информационно-телекомуникационной сети «Интернет»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op.pskov.ru) </w:t>
      </w:r>
      <w:r>
        <w:rPr>
          <w:rFonts w:cs="Times New Roman" w:ascii="Times New Roman" w:hAnsi="Times New Roman"/>
          <w:sz w:val="28"/>
          <w:szCs w:val="28"/>
        </w:rPr>
        <w:t>соответствующего сообщ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 общественного совета формируется из числа кандидатов, выдвинутых в члены общественного совета общественными объединениями и иными негосударственными некоммерческими организациями, за исключением региональных отделений политических партий, зарегистрированных и действующих на территории области, (далее - кандидаты в члены общественного совета), а также кандидатов-самовыдвиженцев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андидаты в члены общественного совета в течение 30 календарных дней со дня </w:t>
      </w:r>
      <w:r>
        <w:rPr>
          <w:rFonts w:cs="Times New Roman" w:ascii="Times New Roman" w:hAnsi="Times New Roman"/>
          <w:sz w:val="28"/>
          <w:szCs w:val="28"/>
        </w:rPr>
        <w:t>инициирования формирования персонального состава общественного 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яют в адрес Общественной палаты Псковской области анкету кандидата в члены общественного совета, заполненную в соответствии с приложением № 1 к данному порядку (далее - анкета кандидата в члены общественного совета)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андидатами в члены общественного совета от общественных объединений и иных негосударственных некоммерческих организаций, зарегистрированных и действующих на территории области, вместе с анкетой кандидата в члены общественного совета дополнительно представляются в Общественную палату Псковской области следующие документы: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копия свидетельства о государственной регистрации общественного объединения или иной негосударственной некоммерческой организации, зарегистрированной и действующей в установленном порядке на территории Псковской области, выданного общественному объединению или иной негосударственной некоммерческой организации в год </w:t>
      </w:r>
      <w:r>
        <w:rPr>
          <w:rFonts w:cs="Times New Roman" w:ascii="Times New Roman" w:hAnsi="Times New Roman"/>
          <w:sz w:val="28"/>
          <w:szCs w:val="28"/>
        </w:rPr>
        <w:t>издания акта органа исполнительной власти Псковской области о создании общественного 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ыписка из устава юридического лица о целях и задачах его деятельности;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описание деятельности организации за предыдущий и текущий год, перечень реализованных и реализуемых проектов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пия решения уполномоченного органа общественного объединения или иной негосударственной некоммерческой организации, зарегистрированной и действующей в установленном порядке на территории Псковской области,                              о выдвижении кандидата в члены общественного совета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В случае, если по истечение срока, указанного в пункте 3 настоящего Положения, число кандидатов в члены общественного совета будет меньше количественного состава общественного совета, определенного актом органа исполнительной власти Псковской области, то срок приема заявок на включение в состав общественного совета продлевается на 30 календарных дней. 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о продлении срока формирования общественного совета размещается на официальном сайте Общественной палаты Псковской области в информационно-телекомуникационной сети «Интернет»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op.pskov.ru), а такж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государственной информационной системе «Портал государственных органов власти Псковской области» (www.pskov.ru), на официальном сайте органа исполнительной власти Пск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при котором создается общественный совет, в информационно-телекомуникационной сети «Интернет»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Совет Общественной палаты Псковской области, в течение                             20 календарных дней со дня истечения срока приема документов на включение в состав общественного совета избирает состав общественного совета путем открытого голосования простым большинством голосов из числа кандидатов в члены общественного совета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общественного совета определяются из числа кандидатов в члены общественного совета, получивших наибольшее по отношению к остальным число голосов, поданных «за». При этом голосование «против» и «воздержался» не проводится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количество кандидатов, набравших одинаковое количество голосов, превышает число мест в составе общественного совета, оставшихся вакантными после первого голосования, то по указанным кандидатам проводится повторное открытое голосование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член Совета Общественной палаты является кандидатом в члены общественного совета или кандидатом-самовыдвиженцем</w:t>
      </w:r>
      <w:r>
        <w:rPr>
          <w:rFonts w:cs="Times New Roman" w:ascii="Times New Roman" w:hAnsi="Times New Roman"/>
          <w:sz w:val="28"/>
          <w:szCs w:val="28"/>
        </w:rPr>
        <w:t xml:space="preserve">, то он </w:t>
      </w:r>
      <w:r>
        <w:rPr>
          <w:rFonts w:eastAsia="Calibri" w:cs="Times New Roman" w:ascii="Times New Roman" w:hAnsi="Times New Roman"/>
          <w:sz w:val="28"/>
          <w:szCs w:val="28"/>
        </w:rPr>
        <w:t>не может участвовать в процедуре избрания общественного совета и подлежит отводу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Совет Общественной палаты Псковской области в течение                               10 календарных дней со дня избрания состава общественного совета направляет информацию об избранном персональном составе общественного совета в адрес органа исполнительной власти Псковской области, при котором формируется общественный совет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380" w:leader="none"/>
        </w:tabs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before="100" w:after="100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порядке формирования персонального состава общественных советов при органах исполнительной власти Псковской области, утвержденному Решением Совета Общественной палаты Псковской области от 14 апреля 2017 г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5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  <w:br/>
        <w:t>кандидата в члены общественного совета при ______________________________________</w:t>
        <w:br/>
        <w:t>__________________________________________________________________</w:t>
        <w:br/>
        <w:t>(наименование органа исполнительного власти Псковской области)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967"/>
        <w:gridCol w:w="324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кандидате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а для заполн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рождения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жительства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ый телефон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 (при наличии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образования, наименование учебного заведения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осуществляемой общественной деятельност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ученого звания, ученой степени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вая деятельность за последние 5 лет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 на обработку персональной информац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380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Sans;Times New Roman" w:cs="Times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Символ нумерации"/>
    <w:qFormat/>
    <w:rPr/>
  </w:style>
  <w:style w:type="character" w:styleId="CharStyle3">
    <w:name w:val="Char Style 3"/>
    <w:basedOn w:val="Style11"/>
    <w:qFormat/>
    <w:rPr>
      <w:sz w:val="28"/>
      <w:szCs w:val="28"/>
      <w:shd w:fill="FFFFFF" w:val="clear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ascii="Times" w:hAnsi="Times" w:eastAsia="DejaVuSans;Times New Roman" w:cs="Times"/>
      <w:kern w:val="2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DejaVuSans;Times New Roman" w:cs="Tahoma"/>
      <w:kern w:val="2"/>
      <w:sz w:val="16"/>
      <w:szCs w:val="16"/>
    </w:rPr>
  </w:style>
  <w:style w:type="character" w:styleId="Style18">
    <w:name w:val="Основной текст Знак"/>
    <w:basedOn w:val="Style11"/>
    <w:qFormat/>
    <w:rPr>
      <w:rFonts w:ascii="Times" w:hAnsi="Times" w:eastAsia="DejaVuSans;Times New Roman" w:cs="Times"/>
      <w:kern w:val="2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Style20">
    <w:name w:val="Красная строка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paragraph" w:styleId="Style22">
    <w:name w:val="Style 2"/>
    <w:basedOn w:val="Normal"/>
    <w:qFormat/>
    <w:pPr>
      <w:shd w:fill="FFFFFF" w:val="clear"/>
      <w:suppressAutoHyphens w:val="false"/>
      <w:spacing w:lineRule="exact" w:line="341"/>
      <w:ind w:firstLine="700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33:00Z</dcterms:created>
  <dc:creator>User</dc:creator>
  <dc:description/>
  <dc:language>en-US</dc:language>
  <cp:lastModifiedBy>DavidovGV</cp:lastModifiedBy>
  <cp:lastPrinted>2017-04-17T14:59:00Z</cp:lastPrinted>
  <dcterms:modified xsi:type="dcterms:W3CDTF">2017-07-19T09:33:00Z</dcterms:modified>
  <cp:revision>2</cp:revision>
  <dc:subject/>
  <dc:title/>
</cp:coreProperties>
</file>