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олюция круглого стола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щественный контроль: первые итоги»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ого Комиссией Общественной палаты Псковской области по общественному контролю, взаимодействию с НКО и С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сков                                                                                        12 мая 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Участники круглого стола: представители Общественной палаты Псковской области, Управления внутренней политики Администрации Псковской области, представители органов местного самоуправления и общественных советов при них, общественных палат Пскова и Великих Лу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е анализа и обсуждения положения дел участники круглого стола решили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начальника Управления внутренней политики Администрации Псковской области Ивановой О.И., члена Общественной палаты Псковской области и председателя прежнего состава Общественного совета при Главном государственном управлении социальной защиты населения Псковской области Никитенко Н.В., председателя Общественного совета при Государственном комитете Псковской области по делам строительства и жилищно-коммунального хозяйства Кириллова А.В., председателя Комиссии Общественной палаты Псковской области по общественному контролю, взаимодействию с НКО и СМИ Никифоровой Н.А. принять к свед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ой палате Псковской области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обучающий семинар для членов общественных советов, созданных при органах исполнительной власти области и органах местного самоуправления, по вопросам осуществления общественного контроля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практику проведения круглых столов по изучению положительного опыта работы общественных сове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ю внутренней политики Администрации Псковской област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и консультационную помощь органам местного самоуправления по формированию и осуществлению деятельности советов, созданных в муниципальных образованиях области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деятельность секции по работе общественных советов, созданных при органах исполнительной власти области и местного самоуправления, на итоговом форуме социально ориентированных некоммерческих организаций Псковской области в конце 2017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ым советам, созданным при органах местного самоуправления муниципальных образований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привлекать к взаимодействию социально ориентированные некоммерческие организации и другие общественные объединения в целях усиления работы по реализации общественного контрол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мена опытом развивать взаимодействие общественных советов, созданных при органах местного самоуправления других муниципальных образований Псковской области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0"/>
          <w:szCs w:val="20"/>
        </w:rPr>
        <w:br/>
        <w:br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66666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666666"/>
          <w:sz w:val="28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05:00Z</dcterms:created>
  <dc:creator>user</dc:creator>
  <dc:description/>
  <dc:language>en-US</dc:language>
  <cp:lastModifiedBy>DavidovGV</cp:lastModifiedBy>
  <cp:lastPrinted>2017-05-30T12:53:00Z</cp:lastPrinted>
  <dcterms:modified xsi:type="dcterms:W3CDTF">2017-06-01T11:05:00Z</dcterms:modified>
  <cp:revision>2</cp:revision>
  <dc:subject/>
  <dc:title/>
</cp:coreProperties>
</file>