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АДМИНИСТРАЦИЯ ПСКОВСКОЙ ОБЛАСТИ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РАСПОРЯЖЕНИЕ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т 27 июля 2012 г. N 160-р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 КОНКУРСНОЙ КОМИССИИ ПО ПРЕДОСТАВЛЕНИЮ СУБСИДИЙ СОЦИАЛЬНО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РИЕНТИРОВАННЫМ НЕКОММЕРЧЕСКИМ ОРГАНИЗАЦИЯМ НА РЕАЛИЗАЦИЮ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СОЦИАЛЬНЫХ ПРОЕКТОВ НА ТЕРРИТОРИИ ПСКОВСКОЙ ОБЛАСТ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Список изменяющих документов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(в ред. распоряжений Администрации Псковской област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т 19.11.2012 № 252-р, от 19.03.2013 N 62-р, от 28.08.2013 N 218-р,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т 21.05.2014 N 171-р, от 14.07.2014 N 227-р, от 10.02.2015 N 117-р,</w:t>
      </w:r>
    </w:p>
    <w:p>
      <w:pPr>
        <w:pStyle w:val="ConsPlusNormal"/>
        <w:jc w:val="center"/>
        <w:rPr/>
      </w:pPr>
      <w:r>
        <w:rPr>
          <w:szCs w:val="24"/>
        </w:rPr>
        <w:t xml:space="preserve">от 30.03.2015 N 265-р, от 13.07.2015 N 419-р, от 31.08.2015 </w:t>
      </w:r>
      <w:hyperlink r:id="rId2">
        <w:r>
          <w:rPr>
            <w:rStyle w:val="InternetLink"/>
            <w:szCs w:val="24"/>
          </w:rPr>
          <w:t>N 477-р</w:t>
        </w:r>
      </w:hyperlink>
      <w:r>
        <w:rPr>
          <w:szCs w:val="24"/>
        </w:rPr>
        <w:t>,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т 06.05.2016 N 247-р, от 27.03.2017 N 193-р, 25.05.2017 № 308- р)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На основании постановления Администрации области от 05 июля 2012 г. N 345 "О порядке предоставления субсидий социально ориентированным некоммерческим организациям на реализацию социальных проектов на территории Псковской области"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утвердить прилагаемый состав конкурсной комиссии по предоставлению субсидий социально ориентированным некоммерческим организациям на реализацию социальных проектов на территории Псковской област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И.п. Губернатора област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.Г.ПЕРНИКОВ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Утвержден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аспоряж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област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27 июля 2012 г. N 160-р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Cs w:val="24"/>
        </w:rPr>
      </w:pPr>
      <w:bookmarkStart w:id="0" w:name="P32"/>
      <w:bookmarkEnd w:id="0"/>
      <w:r>
        <w:rPr>
          <w:szCs w:val="24"/>
        </w:rPr>
        <w:t>СОСТАВ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КОНКУРСНОЙ КОМИССИИ ПО ПРЕДОСТАВЛЕНИЮ СУБСИДИЙ СОЦИАЛЬНО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РИЕНТИРОВАННЫМ НЕКОММЕРЧЕСКИМ ОРГАНИЗАЦИЯМ НА РЕАЛИЗАЦИЮ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СОЦИАЛЬНЫХ ПРОЕКТОВ НА ТЕРРИТОРИИ ПСКОВСКОЙ ОБЛАСТ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Список изменяющих документов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(в ред. распоряжений Администрации Псковской област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т 19.11.2012 № 252-р, от 19.03.2013 N 62-р, от 28.08.2013 N 218-р,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т 21.05.2014 N 171-р, от 14.07.2014 N 227-р, от 10.02.2015 N 117-р,</w:t>
      </w:r>
    </w:p>
    <w:p>
      <w:pPr>
        <w:pStyle w:val="ConsPlusNormal"/>
        <w:jc w:val="center"/>
        <w:rPr/>
      </w:pPr>
      <w:r>
        <w:rPr>
          <w:szCs w:val="24"/>
        </w:rPr>
        <w:t xml:space="preserve">от 30.03.2015 N 265-р, от 13.07.2015 N 419-р, от 31.08.2015 </w:t>
      </w:r>
      <w:hyperlink r:id="rId3">
        <w:r>
          <w:rPr>
            <w:rStyle w:val="InternetLink"/>
            <w:szCs w:val="24"/>
          </w:rPr>
          <w:t>N 477-р</w:t>
        </w:r>
      </w:hyperlink>
      <w:r>
        <w:rPr>
          <w:szCs w:val="24"/>
        </w:rPr>
        <w:t>,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т 06.05.2016 N 247-р, от 27.03.2017 N 193-р, 25.05.2017 № 308- р)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tbl>
      <w:tblPr>
        <w:tblW w:w="906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330"/>
        <w:gridCol w:w="6123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Жаворонков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аксим Константинович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Губернатора области - Руководитель Аппарата Администрации области - председатель конкурсной комиссии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ванова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ксана Игоревна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начальник Управления внутренней политики Администрации области - заместитель председателя конкурсной комиссии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Бекеревич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атьяна Сергеевна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консультант отдела по работе с общественными объединениями Управления внутренней политики Администрации области - секретарь конкурсной комиссии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Быстрова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Лилия Анатольевна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 комиссии по межнациональным и межконфессиональным отношениям Общественной палаты Псковской области, директор - главный редактор муниципального унитарного предприятия "Редакция газеты "Псковская провинция" (по согласованию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горов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лександр Станиславович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начальника Государственного управления образования Псковской области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Жихаревич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ихаил Ефимович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заведующий центром гражданского образования государственного образовательного учреждения дополнительного профессионального образования (повышения квалификации) специалистов "Псковский областной институт повышения квалификации работников образования" (по согласованию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ванова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инаида Николаевна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 государственного бюджетного профессионального образовательного учреждения "Псковский областной колледж искусств имени Н.А.Римского-Корсакова" (по согласованию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ваняков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оман Игоревич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цент кафедры государственно-правовых дисциплин Псковского филиала федерального казенного образовательного учреждения высшего профессионального образования "Академия права и управления Федеральной службы исполнения наказаний" (по согласованию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овохатка Сергей Николаевич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начальника Государственного управления по связи и массовым коммуникациям Псковской области (по согласованию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авлов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алерий Федорович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екретарь Общественной палаты Псковской области (по согласованию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тапова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рина Сергеевна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редактор газеты "Комсомольская правда - Псков" (по согласованию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еменова Майя Никодимовна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 Псковской областной общественной детской организации "Радуга"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Федорова Ирина Валентиновна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редактор газеты "Псковская правда"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Яников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ладимир Николаевич</w:t>
            </w:r>
          </w:p>
        </w:tc>
        <w:tc>
          <w:tcPr>
            <w:tcW w:w="33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23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 комитета по законодательству, экономической политике и местному самоуправлению Псковского областного Собрания депутатов (по согласованию)</w:t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3A32DC6C55FE64478F74BF5A72C4045F862446A3C847EEC5F4FF163ADE25F5CF060620472D51CF162671fCRAO" TargetMode="External"/><Relationship Id="rId3" Type="http://schemas.openxmlformats.org/officeDocument/2006/relationships/hyperlink" Target="consultantplus://offline/ref=9A3A32DC6C55FE64478F74BF5A72C4045F862446A3C847EEC5F4FF163ADE25F5CF060620472D51CF162671fCRA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17:00Z</dcterms:created>
  <dc:creator>DavidovGV</dc:creator>
  <dc:description/>
  <dc:language>en-US</dc:language>
  <cp:lastModifiedBy>DavidovGV</cp:lastModifiedBy>
  <dcterms:modified xsi:type="dcterms:W3CDTF">2017-05-30T14:20:00Z</dcterms:modified>
  <cp:revision>1</cp:revision>
  <dc:subject/>
  <dc:title/>
</cp:coreProperties>
</file>