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РЕЗОЛЮ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орума социально ориентированных некоммерче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сков                                                                                                       22.12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2 декабря 2016 г. в г. Пскове Администрацией области совместно                               с Общественной палатой Псковской области и Частного учреждения дополнительного профессионального образования «ИнтелКап» проведен                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Форум социально ориентированных некоммерческих организаций Псковской области (далее - Форум)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Форума традиционно были выработаны совместные решения отраслевых проблем и вопросов, которые возникают у социально ориентированных некоммерческих организаций (далее - СО НКО) Псковской области, обсуждены механизмы повышения эффективности их деятельности, проведен анализ </w:t>
      </w:r>
      <w:r>
        <w:rPr>
          <w:bCs/>
          <w:sz w:val="30"/>
          <w:szCs w:val="30"/>
        </w:rPr>
        <w:t>сложившейся системе государственной поддержки деятельности НКО на региональном уровне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числе участников Форума - руководители и представители СО НКО, члены Общественной палаты Псковской области, представители органов государственной власти, органов местного самоуправления, СМИ.</w:t>
      </w:r>
    </w:p>
    <w:p>
      <w:pPr>
        <w:pStyle w:val="Style17"/>
        <w:spacing w:lineRule="auto" w:line="276" w:before="0" w:after="0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 xml:space="preserve">В ходе Форума проведены 5 проектных площадок по отраслевым темам, мастер-класс, дискуссии, в рамках которых состоялось обсуждение актуальных вопросов деятельности СО НКО, </w:t>
      </w:r>
      <w:r>
        <w:rPr>
          <w:color w:val="000000"/>
          <w:sz w:val="30"/>
          <w:szCs w:val="30"/>
        </w:rPr>
        <w:t>направлений взаимодействия государства и СО НКО, перспектив развития институтов гражданского общества, способов повышения эффективности общественного контрол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ходе работы Форума участниками были сформулированы </w:t>
      </w:r>
      <w:r>
        <w:rPr>
          <w:b/>
          <w:sz w:val="30"/>
          <w:szCs w:val="30"/>
        </w:rPr>
        <w:t>следующие предложения и рекомендации</w:t>
      </w:r>
      <w:r>
        <w:rPr>
          <w:sz w:val="30"/>
          <w:szCs w:val="30"/>
        </w:rPr>
        <w:t>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1. Рекомендовать </w:t>
      </w:r>
      <w:r>
        <w:rPr>
          <w:b/>
          <w:sz w:val="30"/>
          <w:szCs w:val="30"/>
        </w:rPr>
        <w:t xml:space="preserve">региональному организационному комитету по подготовке и проведению </w:t>
      </w:r>
      <w:r>
        <w:rPr>
          <w:b/>
          <w:sz w:val="30"/>
          <w:szCs w:val="30"/>
          <w:lang w:val="en-US"/>
        </w:rPr>
        <w:t>XXXIX</w:t>
      </w:r>
      <w:r>
        <w:rPr>
          <w:b/>
          <w:sz w:val="30"/>
          <w:szCs w:val="30"/>
        </w:rPr>
        <w:t xml:space="preserve"> Международных Ганзейских дней Нового времени в г. Пскове в 2019 году</w:t>
      </w:r>
      <w:r>
        <w:rPr>
          <w:sz w:val="30"/>
          <w:szCs w:val="30"/>
        </w:rPr>
        <w:t xml:space="preserve"> включить в План мероприятий по организации и проведению </w:t>
      </w:r>
      <w:r>
        <w:rPr>
          <w:sz w:val="30"/>
          <w:szCs w:val="30"/>
          <w:lang w:val="en-US"/>
        </w:rPr>
        <w:t>XXXIX</w:t>
      </w:r>
      <w:r>
        <w:rPr>
          <w:sz w:val="30"/>
          <w:szCs w:val="30"/>
        </w:rPr>
        <w:t xml:space="preserve"> Международных Ганзейских дней Нового времени в г. Пскове в 2019 году проведение тематических праздничных мероприятий с национальными общественными объединениями Псковской области.</w:t>
      </w:r>
    </w:p>
    <w:p>
      <w:pPr>
        <w:pStyle w:val="Normal"/>
        <w:widowControl w:val="false"/>
        <w:spacing w:lineRule="auto" w:line="276"/>
        <w:ind w:firstLine="709"/>
        <w:jc w:val="both"/>
        <w:rPr>
          <w:b/>
          <w:b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highlight w:val="yellow"/>
          <w:u w:val="single"/>
        </w:rPr>
        <w:t>Органам исполнительной власти Псковской области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1. Продолжить работу по обеспечению содействия деятельности общественных советов, созданных при органах исполнительной власти области, а также предусмотреть систематическое размещение информации о работе общественных советов на сайтах органов исполнительной власти области в информационно-телекоммуникационной сети «Интернет»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30"/>
          <w:szCs w:val="30"/>
        </w:rPr>
        <w:t>2. Продолжить привлекать профильные СО НКО к участию в работе совещательных органов исполнительной власти области, «круглых столов» и иных мероприятиях, проводимых органами исполнительной власти области по общественно значимым вопросам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3. В целях повышения эффективности работы рекомендовать проводить совместные межотраслевые заседания общественных советов, созданных при органах исполнительной власти област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Продолжить взаимодействие с профильными СО НКО в рамках реализуемых ими социально значимых проектов и мероприят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5. Обеспечить привлечение членов общественных советов, созданных при органах исполнительной власти области, к обсуждению проектов нормативных правовых актов област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6. Рассмотреть вопрос о разработке порядков предоставления субсидий профильным некоммерческим организациям – исполнителям общественно полезных услуг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7. Рассмотреть вопрос о размещении на официальном сайте Государственного управления образования Псковской области в информационно-телекоммуникационной сети «Интернет» информации о волонтерских ваканс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30"/>
          <w:szCs w:val="30"/>
        </w:rPr>
        <w:t xml:space="preserve">8. </w:t>
      </w:r>
      <w:r>
        <w:rPr>
          <w:sz w:val="30"/>
          <w:szCs w:val="30"/>
        </w:rPr>
        <w:t xml:space="preserve">Рекомендовать привлекать дистанционно (посредством </w:t>
      </w:r>
      <w:r>
        <w:rPr>
          <w:bCs/>
          <w:sz w:val="30"/>
          <w:szCs w:val="30"/>
        </w:rPr>
        <w:t xml:space="preserve">информационно-телекоммуникационных средств связи) </w:t>
      </w:r>
      <w:r>
        <w:rPr>
          <w:sz w:val="30"/>
          <w:szCs w:val="30"/>
        </w:rPr>
        <w:t>к работе общественных советов, созданных при органах исполнительной власти области, людей с ограниченными возможностями здоровья, представителей общественных организаций инвалидов, зарегистрированных на территории Псковской области в установленном законодательством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9. Рассмотреть возможность оказания содействия Псковскому региональному отделению Общероссийской общественно-государственной детско-юношеской организации «Российское движение школьников» по организации лагерной смены в летний период 2017 года для активистов указанной организаци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 Рассмотреть возможность организации проведения областного оборонно-спортивного лагеря на базе одного из детских оздоровительных учреждений Псковской област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1. Рассмотреть возможность проведения совместных мероприятий с ФГБОУ «Псковский государственный университет», направленных на профессиональное обучение волонтеров по работе с людьми с ограниченными возможностями здоровь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12. Рассмотреть возможность проведения мероприятий по различным видам спорта на базе образовательных учреждений области совместно с</w:t>
      </w:r>
      <w:r>
        <w:rPr>
          <w:bCs/>
          <w:sz w:val="30"/>
          <w:szCs w:val="30"/>
        </w:rPr>
        <w:t xml:space="preserve"> областными спортивными федерац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30"/>
          <w:szCs w:val="30"/>
        </w:rPr>
        <w:t xml:space="preserve">13. Рассмотреть возможность </w:t>
      </w:r>
      <w:r>
        <w:rPr>
          <w:sz w:val="30"/>
          <w:szCs w:val="30"/>
        </w:rPr>
        <w:t>организовать и провести соревнования «Юные олимпионики» среди дошкольников образовательных организаций Пск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14. Содействовать СО НКО в освещении в региональных и муниципальных СМИ реализуемых ими социальных проектов и общественно значимых мероприятий на территории Пск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15. Провести работу по изменению формата </w:t>
      </w:r>
      <w:r>
        <w:rPr>
          <w:bCs/>
          <w:sz w:val="30"/>
          <w:szCs w:val="30"/>
        </w:rPr>
        <w:t>сайта СО НКО Псковской области в информационно-телекоммуникационной сети «Интернет» (nko.pskov.ru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30"/>
          <w:szCs w:val="30"/>
        </w:rPr>
        <w:t xml:space="preserve">16. </w:t>
      </w:r>
      <w:r>
        <w:rPr>
          <w:sz w:val="30"/>
          <w:szCs w:val="30"/>
        </w:rPr>
        <w:t>В целях привлечения квалифицированных специалистов к оказанию социальных услуг населению разработать совместно с профильными СО НКО предложения по оптимизации существующих тарифов на социальные услуг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17. Рассмотреть на заседании Координационного совета при Администрации области по организации доступа СО НКО, осуществляющих деятельность в социальной сфере, к бюджетным средствам, выделяемым на предоставление социальных услуг населению, созданного в соответствии с постановлением Администрации области от 03 октября 2016 г. № 312, вопрос о правоприменении </w:t>
      </w:r>
      <w:r>
        <w:rPr>
          <w:rFonts w:eastAsia="Calibri"/>
          <w:sz w:val="30"/>
          <w:szCs w:val="30"/>
        </w:rPr>
        <w:t>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в части реализации норм Федерального закона от 28 декабря 2013 г. № 442-ФЗ «Об основах социального обслуживания граждан в Российской Федерации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18. </w:t>
      </w:r>
      <w:r>
        <w:rPr>
          <w:sz w:val="30"/>
          <w:szCs w:val="30"/>
        </w:rPr>
        <w:t>Рассмотреть возможность размещения на базе одного из государственных бюджетных учреждений культуры Псковской области, расположенного на территории г. Пскова, выставок в рамках реализации этнокультурных проектов некоммерческих организаций, осуществляющих свою деятельность на территории муниципальных районов и городских округов Псковской области; проведения совместных выездных заседаний членов общественного совета по культуре при Государственном комитете Псковской области по культуре с участием членов Общественной палаты Псковской области и представителей некоммерческих организаций в муниципальных районах Псковской области; предоставления на базе областного учреждения культуры, расположенного на территории г. Пскова, помещения для проведения мероприятий национальными общественными организациям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30"/>
          <w:szCs w:val="30"/>
        </w:rPr>
        <w:t>19. Рассмотреть возможность совместно со спортивными СО НКО разработать положение о реализации на территории Псковской области общественного проекта, направленного на популяризацию дворового спорта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30"/>
          <w:szCs w:val="30"/>
        </w:rPr>
        <w:t>20. Направить в муниципальные районы области, г. Великие Луки методические рекомендации об оказании имущественной поддержки СО НКО, разработанные на основе региональной системы оказания имущественной поддержки СО НКО.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1. Информировать органы местного самоуправления (администрации городских округов и муниципальных районов) о реализации на территории муниципальных образований социальных проектов - победителей конкурса по предоставлению субсидий СО НКО на реализацию социальных проектов на территории Псковской области, проводимого в соответствии с постановлением Администрации области от 05 июля 2012 г. № 345 «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»; рассмотреть возможность внесения изменений в методику оценки социальных проектов, направляемых на конкурс по предоставлению субсидий СО НКО на реализацию социальных проектов на территории Псковской области в соответствии с постановлением Администрации области от 05 июля 2012 г. № 345 «О порядке предоставления субсидий социально ориентированным некоммерческим организациям на реализацию социальных проектов на территории Псковской области»; продолжить обеспечение проведения ежегодных обучающих семинаров для СО НКО по проектной деятельности и подготовке социальных проектов, направляемых для участия в конкурсе по предоставлению субсидий СО НКО на реализацию социальных проектов на территории Псковской област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30"/>
          <w:szCs w:val="30"/>
        </w:rPr>
        <w:t>22. Совместно с Общественной палатой Псковской области продолжить практику проведения форума СО НКО Псковской област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30"/>
          <w:szCs w:val="30"/>
        </w:rPr>
        <w:t>23. Совместно с Общественной палатой Псковской области продолжить обеспечение проведения мониторинга деятельности общественных советов, действующих при органах исполнительной власти области и органах местного самоуправления; разработать критерии эффективности деятельности общественных советов, действующих при органах исполнительной власти област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highlight w:val="yellow"/>
          <w:u w:val="single"/>
        </w:rPr>
        <w:t>Органам местного самоуправления Псковской области продолжить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Реализацию мер по оказанию имущественной поддержки СО НКО на муниципальном уров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2. Оказание организационного содействия в проведении СО НКО общественно значимых мероприятий на территории муниципальных образований област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Привлекать СО НКО к общественно значимым мероприятиям, проводимым на муниципальном уровн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4. Привлекать СО НКО к благоустройству воинских захоронений, расположенных на территории муниципальных образований област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highlight w:val="yellow"/>
          <w:u w:val="single"/>
        </w:rPr>
        <w:t>Общественной палате Пск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1. Продолжить взаимодействие с СО НКО, в том числе путем привлечения их к участию в мероприятиях по актуальным вопросам деятельности СО НКО, проводимых Общественной палатой Псковской област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2. Способствовать продвижению лучших практик общественно значимой деятельности СО НКО, а также рассмотреть возможность публикации информации о мероприятиях, проводимых СО НКО, на сайте Общественной палаты Псков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Организовать обучающий семинар для членов общественных советов, созданных при органах исполнительной власти области и органах местного самоуправления, по вопросам осуществления общественного 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4. Рассмотреть возможность на сайте </w:t>
      </w:r>
      <w:r>
        <w:rPr>
          <w:bCs/>
          <w:sz w:val="30"/>
          <w:szCs w:val="30"/>
        </w:rPr>
        <w:t xml:space="preserve">Общественной палаты Псковской области в информационно-телекоммуникационной сети «Интернет» (op.pskov.ru) создать раздел «Общественные советы» с целью размещения в нем </w:t>
      </w:r>
      <w:r>
        <w:rPr>
          <w:sz w:val="30"/>
          <w:szCs w:val="30"/>
        </w:rPr>
        <w:t>информации о деятельности общественных советов, созданных при органах исполнительной власти области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5. Рекомендовать в порядке, установленном постановлением Администрации области от 25 апреля 2014 г. № 165 «Об утверждении Положения о порядке создания общественных советов при органах исполнительной власти области», включать в общественные советы, созданные при органах исполнительной власти области, представителей общественных организаций инвалидов, зарегистрированных на территории Псковской области в установленном законодательством порядке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0"/>
          <w:szCs w:val="30"/>
          <w:highlight w:val="yellow"/>
          <w:u w:val="single"/>
        </w:rPr>
      </w:pPr>
      <w:r>
        <w:rPr>
          <w:b/>
          <w:sz w:val="30"/>
          <w:szCs w:val="30"/>
          <w:highlight w:val="yellow"/>
          <w:u w:val="single"/>
        </w:rPr>
        <w:t>СО НКО Псковской области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Продолжить деятельность по реализации на региональном уровне общественно значимых программ и проектов в соответствии с уставной деятельностью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. Разработать мобильное приложение «Яволонтер60.рф» по поиску волонтеров и волонтерских вакансий. Рассмотреть возможность привлечения средств через краудфандинговые площадки или иные ресурс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3. Привлечь заинтересованные организации для разработки образовательной программы для волонтеров, а также для подготовки специалистов в области благотворительности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4. Объединить усилия СО НКО Псковской области в вопросе профилактики эмоционального выгорания волонтеров и специалистов НКО в сфере добровольчества и благотворительности.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right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kern w:val="2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basedOn w:val="Style12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440" w:leader="none"/>
      </w:tabs>
      <w:jc w:val="both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4:28:00Z</dcterms:created>
  <dc:creator>PETER</dc:creator>
  <dc:description/>
  <cp:keywords/>
  <dc:language>en-US</dc:language>
  <cp:lastModifiedBy>DavidovGV</cp:lastModifiedBy>
  <cp:lastPrinted>2016-02-08T09:35:00Z</cp:lastPrinted>
  <dcterms:modified xsi:type="dcterms:W3CDTF">2017-05-22T14:16:00Z</dcterms:modified>
  <cp:revision>73</cp:revision>
  <dc:subject/>
  <dc:title>РЕЗОЛЮЦИЯ</dc:title>
</cp:coreProperties>
</file>