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Анкета участника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 xml:space="preserve"> Форума социально ориентированных некоммерческих организаций Пск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6"/>
          <w:szCs w:val="26"/>
        </w:rPr>
        <w:t>Полное наименование организации, планирующей принять участие в Форум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6"/>
          <w:szCs w:val="26"/>
        </w:rPr>
        <w:t>ФИО и контактные данные представителя организации, планирующего принять участие в Форум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.: ____________________________</w:t>
      </w:r>
      <w:r>
        <w:rPr>
          <w:sz w:val="26"/>
          <w:szCs w:val="26"/>
          <w:lang w:val="en-US"/>
        </w:rPr>
        <w:t>e-mail</w:t>
      </w:r>
      <w:r>
        <w:rPr>
          <w:sz w:val="26"/>
          <w:szCs w:val="26"/>
        </w:rPr>
        <w:t>: 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работе каких секций Вы планируете принять участие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3402"/>
        <w:gridCol w:w="184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12.45 до 14.15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выберите одну из секций в данном столбц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рафа для обозначения выбора соответствующей секции</w:t>
            </w:r>
            <w:r>
              <w:rPr/>
              <w:t xml:space="preserve"> </w:t>
            </w:r>
            <w:r>
              <w:rPr>
                <w:i/>
              </w:rPr>
              <w:t xml:space="preserve">(обозначьте свой выбор любым знаком, например </w:t>
            </w:r>
            <w:r>
              <w:rPr>
                <w:b/>
              </w:rPr>
              <w:t>«+», «˅»</w:t>
            </w:r>
            <w:r>
              <w:rPr>
                <w:i/>
              </w:rPr>
              <w:t xml:space="preserve"> или др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14.45 до 16.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выберите одну из секций в данном столбц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рафа для обозначения выбора соответствующей секции</w:t>
            </w:r>
            <w:r>
              <w:rPr/>
              <w:t xml:space="preserve"> </w:t>
            </w:r>
            <w:r>
              <w:rPr>
                <w:i/>
              </w:rPr>
              <w:t xml:space="preserve">(обозначьте свой выбор любым знаком, например </w:t>
            </w:r>
            <w:r>
              <w:rPr>
                <w:b/>
              </w:rPr>
              <w:t>«+», «˅»</w:t>
            </w:r>
            <w:r>
              <w:rPr>
                <w:i/>
              </w:rPr>
              <w:t xml:space="preserve"> или др.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  <w:r>
              <w:rPr/>
              <w:t>Проектная площадка «Механизмы привлечения СО НКО к оказанию социальных услуг населению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астер-класс для НКО: «Ресурсы НКО. Социальное предпринимательство – как механизм устойчивого развития НК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/>
              <w:t>Проектная площадка «Общественно значимые проекты в сфере молодежной политики и спорта как потенциал развития реги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>
                <w:sz w:val="22"/>
                <w:szCs w:val="22"/>
              </w:rPr>
            </w:pPr>
            <w:r>
              <w:rPr/>
              <w:t>Дискуссия: «Общественный контроль. Критерии эффектив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rPr/>
              <w:t>Проектная площадка «Социальное партнерство в этнокультурном развитии реги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Дискуссия: «Как НКО стать привлекательнее для СМИ?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  <w:r>
              <w:rPr/>
              <w:t>Проектная площадка «Гражданско-патриотическое воспитание - приоритет государственной полит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  <w:r>
              <w:rPr/>
              <w:t>Проектная площадка «Лучшие практики СО НКО Псковской области в сфере благотворительности и развития доброволь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Форума всем участникам будет представлена возможность распространить печатную информацию о своей НКО.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Основной текст Знак"/>
    <w:basedOn w:val="Style12"/>
    <w:qFormat/>
    <w:rPr>
      <w:rFonts w:ascii="Times" w:hAnsi="Times" w:eastAsia="DejaVuSans;Times New Roman" w:cs="Times"/>
      <w:kern w:val="2"/>
      <w:sz w:val="24"/>
      <w:szCs w:val="24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Красная строка Знак"/>
    <w:basedOn w:val="Style13"/>
    <w:qFormat/>
    <w:rPr/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Object">
    <w:name w:val="object"/>
    <w:basedOn w:val="Style12"/>
    <w:qFormat/>
    <w:rPr/>
  </w:style>
  <w:style w:type="character" w:styleId="5">
    <w:name w:val="Заголовок 5 Знак"/>
    <w:basedOn w:val="Style12"/>
    <w:qFormat/>
    <w:rPr>
      <w:rFonts w:ascii="Cambria" w:hAnsi="Cambria" w:cs="Cambria"/>
      <w:color w:val="243F60"/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" w:hAnsi="Times" w:eastAsia="DejaVuSans;Times New Roman" w:cs="Times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Красная строка"/>
    <w:basedOn w:val="TextBody"/>
    <w:qFormat/>
    <w:pPr>
      <w:widowControl/>
      <w:suppressAutoHyphens w:val="false"/>
      <w:ind w:firstLine="210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DejaVuSans;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6:57:00Z</dcterms:created>
  <dc:creator>*</dc:creator>
  <dc:description/>
  <cp:keywords/>
  <dc:language>en-US</dc:language>
  <cp:lastModifiedBy>DavidovGV</cp:lastModifiedBy>
  <cp:lastPrinted>2016-12-16T12:28:00Z</cp:lastPrinted>
  <dcterms:modified xsi:type="dcterms:W3CDTF">2016-12-21T09:06:00Z</dcterms:modified>
  <cp:revision>9</cp:revision>
  <dc:subject/>
  <dc:title> </dc:title>
</cp:coreProperties>
</file>