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орума социально ориентированных некоммерчески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декабря </w:t>
      </w:r>
      <w:r>
        <w:rPr>
          <w:b/>
          <w:sz w:val="28"/>
          <w:szCs w:val="28"/>
          <w:lang w:val="en-US"/>
        </w:rPr>
        <w:t>2016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667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09.30 - 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20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истрация участников Форум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г. Псков, ул. Некрасова, д. 23, вестибюль Администрации Псковской области)</w:t>
            </w:r>
          </w:p>
        </w:tc>
      </w:tr>
      <w:tr>
        <w:trPr>
          <w:trHeight w:val="6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30 - 12.1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чало работы Форума. Пленарное засед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г. Псков, ул. Некрасова, д. 23, 2 этаж, актовый зал Администрации Псковской област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пленарного заседания экспертами будет представлена информация                  о мерах поддержки СО НКО, механизмах повышения эффективности их деятельности, </w:t>
            </w:r>
            <w:r>
              <w:rPr>
                <w:bCs/>
                <w:sz w:val="23"/>
                <w:szCs w:val="23"/>
              </w:rPr>
              <w:t xml:space="preserve">об участии представителей некоммерческого сектора в решении отраслевых задач на региональном и муниципальном уровнях, о сложившейся системе деятельности НКО на региональном уровне </w:t>
            </w:r>
          </w:p>
        </w:tc>
      </w:tr>
      <w:tr>
        <w:trPr>
          <w:trHeight w:val="6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30 - 11.3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пленарного заседания Фору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ратор пленарного заседания:</w:t>
            </w:r>
            <w:r>
              <w:rPr/>
              <w:t xml:space="preserve"> </w:t>
            </w:r>
            <w:r>
              <w:rPr>
                <w:b/>
              </w:rPr>
              <w:t>Седунова Светлана Юрьевна</w:t>
            </w:r>
            <w:r>
              <w:rPr/>
              <w:t>, директор Частного учреждения дополнительного профессионального образования «ИнтелКап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33 - 11.4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енное слово от Администрации Псковской области</w:t>
            </w:r>
          </w:p>
        </w:tc>
      </w:tr>
      <w:tr>
        <w:trPr>
          <w:trHeight w:val="45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43 - 11.4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енное слово от Псковского областного Собрания депута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тренко Виктор Владимирович</w:t>
            </w:r>
            <w:r>
              <w:rPr/>
              <w:t>, заместитель председателя Псковского областного Собрания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45 - 11.47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енное слово от Общественной палаты Псковской облас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влов Валерий Федорович</w:t>
            </w:r>
            <w:r>
              <w:rPr/>
              <w:t xml:space="preserve">, секретарь Общественной палаты Псков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47 - 11.57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Тема выступления:</w:t>
            </w:r>
            <w:r>
              <w:rPr/>
              <w:t xml:space="preserve"> </w:t>
            </w:r>
            <w:r>
              <w:rPr>
                <w:b/>
              </w:rPr>
              <w:t>«Новые возможности для НКО в сфере оказания социальных услуг населению»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нацаканян Армен Липаритович</w:t>
            </w:r>
            <w:r>
              <w:rPr/>
              <w:t>, начальник Главного государственного управления социальной защиты населения П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57 - 12.06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hd w:fill="D9D9D9" w:val="clear"/>
              </w:rPr>
            </w:pPr>
            <w:r>
              <w:rPr>
                <w:u w:val="single"/>
              </w:rPr>
              <w:t>Тема выступления:</w:t>
            </w:r>
            <w:r>
              <w:rPr/>
              <w:t xml:space="preserve"> </w:t>
            </w:r>
            <w:r>
              <w:rPr>
                <w:b/>
              </w:rPr>
              <w:t>«Об итогах проведенного социологического исследования на тему «Взаимодействие НКО и населения: региональный аспект»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йлова Анна Николаевна, </w:t>
            </w:r>
            <w:r>
              <w:rPr/>
              <w:t>доцент, канд. экон. наук, доцент кафедры государственного и муниципального управления ФГБОУ ВПО «Псковский государственный университет»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06 - 12.1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Тема выступления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«О работе </w:t>
            </w:r>
            <w:r>
              <w:rPr>
                <w:b/>
              </w:rPr>
              <w:t>«Информационно-ресурсного центра социально ориентированных некоммерческих организаций на территории Псковской области»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дунова Светлана Юрьевна</w:t>
            </w:r>
            <w:r>
              <w:rPr/>
              <w:t>, директор Частного учреждения дополнительного профессионального образования «ИнтелКап», руководитель проекта «Информационно-ресурсный центр социально ориентированных некоммерческих организаций на территории П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15 - 12.4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фе-брейк</w:t>
            </w:r>
            <w:r>
              <w:rPr/>
              <w:t xml:space="preserve"> (г. Псков, ул. Некрасова, д. 23, 1 этаж, столовая Администрации Псковской области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45 - 14.1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бота проектных площадок по направлениям:</w:t>
            </w:r>
          </w:p>
          <w:p>
            <w:pPr>
              <w:pStyle w:val="Normal"/>
              <w:shd w:fill="BFBFBF" w:val="clear"/>
              <w:jc w:val="both"/>
              <w:rPr/>
            </w:pPr>
            <w:r>
              <w:rPr>
                <w:b/>
                <w:highlight w:val="lightGray"/>
              </w:rPr>
              <w:t>1. Проектная площадка «Механизмы привлечения СО НКО к оказанию социальных услуг населению»</w:t>
            </w:r>
            <w:r>
              <w:rPr>
                <w:b/>
              </w:rPr>
              <w:t>.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u w:val="single"/>
              </w:rPr>
              <w:t xml:space="preserve">Участники тематической секции: </w:t>
            </w:r>
          </w:p>
          <w:p>
            <w:pPr>
              <w:pStyle w:val="Normal"/>
              <w:jc w:val="both"/>
              <w:rPr/>
            </w:pPr>
            <w:r>
              <w:rPr/>
              <w:t>НКО сфера деятельности, которых связана с социальной сферой, в том числе социальным обслуживанием населения, образованием, культурой, спортом, заместители глав муниципальных районов и городских округов по социальной сфере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дератор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арёв Андрей Михайлович</w:t>
            </w:r>
            <w:r>
              <w:rPr/>
              <w:t>, член Общественной палаты Российской Федерации, член Общественной палаты Псковской области, директор ГБОУ              для детей, нуждающихся в психолого-педагогической и медико-социальной помощи «Центр лечебной педагогики и дифференцированного обучения» Псковской области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Василевский Петр Никитович</w:t>
            </w:r>
            <w:r>
              <w:rPr>
                <w:b w:val="false"/>
                <w:sz w:val="24"/>
                <w:szCs w:val="24"/>
              </w:rPr>
              <w:t>, председатель комиссии по социальной политике, охране здоровья, поддержке семьи, детей и материнства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Общественной палаты Псковской области; председатель Псковского регионального (областного) отделения Общероссийской общественной организации «Российский Красный Крест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Эксперты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нацаканян Армен Липаритович</w:t>
            </w:r>
            <w:r>
              <w:rPr/>
              <w:t>, начальник Главного государственного управления социальной защиты населения Пск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тапов Игорь Иванович</w:t>
            </w:r>
            <w:r>
              <w:rPr>
                <w:i/>
              </w:rPr>
              <w:t xml:space="preserve">, </w:t>
            </w:r>
            <w:r>
              <w:rPr/>
              <w:t>председатель  Государственного комитета Псковской области по здравоохранению и фарм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дунов Александр Всеволодович</w:t>
            </w:r>
            <w:r>
              <w:rPr/>
              <w:t>, начальник Государственного управления образования Псковской области;</w:t>
            </w:r>
            <w:r>
              <w:rPr>
                <w:b/>
              </w:rPr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bCs/>
              </w:rPr>
              <w:t>Малышева Жанна Николаевна</w:t>
            </w:r>
            <w:r>
              <w:rPr>
                <w:bCs/>
              </w:rPr>
              <w:t>, председатель Государственного комитета Псковской области по культуре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ржаников Сергей Константинович</w:t>
            </w:r>
            <w:r>
              <w:rPr/>
              <w:t>, председатель Государственного комитета Псковской области по труду и занятости населения;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</w:rPr>
              <w:t>Чернышова Елена Юрьевна,</w:t>
            </w:r>
            <w:r>
              <w:rPr/>
              <w:t xml:space="preserve"> заместитель председателя Государственного комитета Псковской области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фальский Станислав Юрьевич</w:t>
            </w:r>
            <w:r>
              <w:rPr/>
              <w:t>, главный специалист-эксперт отдела                        по делам некоммерческих организаций Управления Министерства юстиции РФ по Пск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дунова Светлана Юрьевна</w:t>
            </w:r>
            <w:r>
              <w:rPr/>
              <w:t>, директор Частного учреждения дополнительного профессионального образования «ИнтелКап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Место проведения: </w:t>
            </w:r>
            <w:r>
              <w:rPr/>
              <w:t>актовый зал Администрации Псковской области (г. Псков, ул. Некрасова, д. 23, 2 этаж, левое крыл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BFBFBF" w:val="clear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. Проектная площадка «Общественно значимые проекты в сфере молодежной политики и спорта как потенциал развития региона»</w:t>
            </w:r>
            <w:r>
              <w:rPr>
                <w:b/>
              </w:rPr>
              <w:t>.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u w:val="single"/>
              </w:rPr>
              <w:t xml:space="preserve">Участники проектной площадки: </w:t>
            </w:r>
          </w:p>
          <w:p>
            <w:pPr>
              <w:pStyle w:val="Normal"/>
              <w:jc w:val="both"/>
              <w:rPr/>
            </w:pPr>
            <w:r>
              <w:rPr/>
              <w:t>НКО, деятельность которых направлена на реализацию проектов в сфере молодежной политики, развитие физической культуры и спор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Модераторы:</w:t>
            </w:r>
            <w:r>
              <w:rPr>
                <w:b/>
              </w:rPr>
              <w:t xml:space="preserve"> </w:t>
            </w:r>
          </w:p>
          <w:p>
            <w:pPr>
              <w:pStyle w:val="Style25"/>
              <w:jc w:val="both"/>
              <w:rPr/>
            </w:pPr>
            <w:r>
              <w:rPr>
                <w:b/>
              </w:rPr>
              <w:t xml:space="preserve">Белюков Дмитрий Анатольевич, </w:t>
            </w:r>
            <w:r>
              <w:rPr/>
              <w:t>председатель Комиссии</w:t>
            </w:r>
            <w:r>
              <w:rPr>
                <w:b/>
              </w:rPr>
              <w:t xml:space="preserve"> </w:t>
            </w:r>
            <w:r>
              <w:rPr/>
              <w:t>по молодежной политике, развитию физической культуры и спорта, популяризации здорового образа жизни Общественной палаты Псковской области, декан социально-гуманитарного факультета ФГБОУ ВПО «Великолукская государственная академия физической культуры и спорта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твеев Денис Сергеевич, </w:t>
            </w:r>
            <w:r>
              <w:rPr/>
              <w:t>председатель Молодежного парламента Псковской области при Псковском областном Собрании депута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Эксперты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рышников Геннадий Иванович,</w:t>
            </w:r>
            <w:r>
              <w:rPr>
                <w:b/>
                <w:i/>
              </w:rPr>
              <w:t xml:space="preserve"> </w:t>
            </w:r>
            <w:r>
              <w:rPr/>
              <w:t>первый заместитель начальника Государственного управления образования Пск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лов Алексей Викторович,</w:t>
            </w:r>
            <w:r>
              <w:rPr/>
              <w:t xml:space="preserve"> заместитель председателя - начальник отдела                по учебно-спортивной работе Государственного комитета Псковской области              по физической культуре и спорту;</w:t>
            </w:r>
          </w:p>
          <w:p>
            <w:pPr>
              <w:pStyle w:val="Style25"/>
              <w:jc w:val="both"/>
              <w:rPr/>
            </w:pPr>
            <w:r>
              <w:rPr>
                <w:b/>
              </w:rPr>
              <w:t>Журавлев Владимир Евгеньевич</w:t>
            </w:r>
            <w:r>
              <w:rPr/>
              <w:t>, заместитель председателя комитета - начальник отдела по делам молодежи Комитета по физической культуре, спорту и делам молодежи г. Пскова;</w:t>
            </w:r>
          </w:p>
          <w:p>
            <w:pPr>
              <w:pStyle w:val="Style25"/>
              <w:jc w:val="both"/>
              <w:rPr/>
            </w:pPr>
            <w:r>
              <w:rPr>
                <w:b/>
              </w:rPr>
              <w:t>Таскаев Андрей Григорьевич,</w:t>
            </w:r>
            <w:r>
              <w:rPr/>
              <w:t xml:space="preserve"> председатель комиссии по социальным вопросам Общественной палаты г. Пскова, сотрудник МБУ «Псковский городской молодёжный центр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Место проведения:</w:t>
            </w:r>
            <w:r>
              <w:rPr>
                <w:u w:val="single"/>
              </w:rPr>
              <w:t xml:space="preserve"> </w:t>
            </w:r>
            <w:r>
              <w:rPr/>
              <w:t>Администрация Псковской области</w:t>
            </w:r>
            <w:r>
              <w:rPr>
                <w:b/>
              </w:rPr>
              <w:t xml:space="preserve">, </w:t>
            </w:r>
            <w:r>
              <w:rPr/>
              <w:t>кабинет 355 (г. Псков, ул. Некрасова, д. 23, 3 этаж, левое крыло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BFBFBF" w:val="clear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3. Проектная площадка «Социальное партнерство в этнокультурном развитии региона»</w:t>
            </w:r>
            <w:r>
              <w:rPr>
                <w:b/>
              </w:rPr>
              <w:t>.</w:t>
            </w:r>
          </w:p>
          <w:p>
            <w:pPr>
              <w:pStyle w:val="FORMATTEXT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Участники проектной площадки: </w:t>
            </w:r>
          </w:p>
          <w:p>
            <w:pPr>
              <w:pStyle w:val="FORMATTEXT"/>
              <w:jc w:val="both"/>
              <w:rPr/>
            </w:pPr>
            <w:r>
              <w:rPr/>
              <w:t>НКО сфера деятельности, которых связана с этнокультурным развитием региона, культурой, искусством, научно-техническим и художественным творчеством, национальные общественные объединения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дераторы: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bCs/>
              </w:rPr>
              <w:t>Павлов Валерий Федорович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>секретарь Общественной палаты Псковской области;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</w:rPr>
              <w:t>Быстрова Лилия Анатольевна</w:t>
            </w:r>
            <w:r>
              <w:rPr>
                <w:i/>
              </w:rPr>
              <w:t xml:space="preserve">, </w:t>
            </w:r>
            <w:r>
              <w:rPr/>
              <w:t xml:space="preserve">председатель Комиссии </w:t>
            </w:r>
            <w:r>
              <w:rPr>
                <w:bCs/>
              </w:rPr>
              <w:t>по межнациональным и межконфессиональным отношениям Общественной палаты Псковской обла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ди</w:t>
            </w:r>
            <w:r>
              <w:rPr>
                <w:rStyle w:val="Emphasis"/>
                <w:i w:val="false"/>
              </w:rPr>
              <w:t>ректор-главный редактор муниципального унитарного предприятия «Редакция газеты «Псковская провинци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Эксперты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лобородова Юлия Викторовна, </w:t>
            </w:r>
            <w:r>
              <w:rPr>
                <w:bCs/>
              </w:rPr>
              <w:t>первы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аместитель председателя Государственного комитета Псковской области по культур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ударина Анна Анатольевна,</w:t>
            </w:r>
            <w:r>
              <w:rPr>
                <w:bCs/>
              </w:rPr>
              <w:t xml:space="preserve"> первый заместитель председателя Государственного комитета Псковской области по культур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хвалова</w:t>
            </w:r>
            <w:r>
              <w:rPr/>
              <w:t xml:space="preserve"> </w:t>
            </w:r>
            <w:r>
              <w:rPr>
                <w:b/>
                <w:bCs/>
              </w:rPr>
              <w:t>Гелена</w:t>
            </w:r>
            <w:r>
              <w:rPr/>
              <w:t xml:space="preserve"> </w:t>
            </w:r>
            <w:r>
              <w:rPr>
                <w:b/>
                <w:bCs/>
              </w:rPr>
              <w:t>Геннадьевна</w:t>
            </w:r>
            <w:r>
              <w:rPr/>
              <w:t>, президент Ассоциации туроператоров               и туриндустрии Северо-Запада «Астур»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Сарченков </w:t>
            </w:r>
            <w:r>
              <w:rPr>
                <w:b/>
              </w:rPr>
              <w:t xml:space="preserve">Сергей Константинович, </w:t>
            </w:r>
            <w:r>
              <w:rPr/>
              <w:t>первый заместитель директора ГБУК «Псковский государственный объединенный историко-архитектурный и художественный музей-заповедник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едорова Лариса Викторовна, </w:t>
            </w:r>
            <w:r>
              <w:rPr/>
              <w:t>директор ГБУК «Псковский областной центр народного творчеств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Место проведения:</w:t>
            </w:r>
            <w:r>
              <w:rPr/>
              <w:t xml:space="preserve"> здание Государственного </w:t>
            </w:r>
            <w:r>
              <w:rPr>
                <w:bCs/>
              </w:rPr>
              <w:t xml:space="preserve">комитета Псковской области по культуре </w:t>
            </w:r>
            <w:r>
              <w:rPr/>
              <w:t>(г. Псков, ул. Пушкина, д. 3/13, 1 этаж, кабинет 5)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BFBFBF" w:val="clear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4. Проектная площадка «Гражданско-патриотическое воспитание - приоритет государственной политики»</w:t>
            </w:r>
            <w:r>
              <w:rPr>
                <w:b/>
              </w:rPr>
              <w:t>.</w:t>
            </w:r>
          </w:p>
          <w:p>
            <w:pPr>
              <w:pStyle w:val="FORMATTEXT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Участники проектной площадки: </w:t>
            </w:r>
          </w:p>
          <w:p>
            <w:pPr>
              <w:pStyle w:val="Normal"/>
              <w:jc w:val="both"/>
              <w:rPr/>
            </w:pPr>
            <w:r>
              <w:rPr/>
              <w:t>НКО сфера деятельности, которых связана с патриотическим, военно-патриотическим воспитанием граждан, проведением поисковой работы, с допризывной подготовкой молодеж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дератор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лышев Александр Иванович</w:t>
            </w:r>
            <w:r>
              <w:rPr/>
              <w:t>, председатель регионального отделения Общероссийской общественно-государственной организации «Российское военно-историческое общество» в Псков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Эксперты: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</w:rPr>
              <w:t>Егоров Александр Станиславович,</w:t>
            </w:r>
            <w:r>
              <w:rPr/>
              <w:t xml:space="preserve"> заместитель начальника Государственного управления образования Псковской области;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льтах Анатолий Иосифович</w:t>
            </w:r>
            <w:r>
              <w:rPr>
                <w:rFonts w:cs="Times New Roman" w:ascii="Times New Roman" w:hAnsi="Times New Roman"/>
                <w:color w:val="000000"/>
              </w:rPr>
              <w:t>, член Общественной палаты Псковской области, директор муниципального бюджетного образовательного учреждения дополнительного образования детей «Центр внешкольной работы «Патриот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u w:val="single"/>
              </w:rPr>
              <w:t>Место проведения:</w:t>
            </w:r>
            <w:r>
              <w:rPr>
                <w:u w:val="single"/>
              </w:rPr>
              <w:t xml:space="preserve"> </w:t>
            </w:r>
            <w:r>
              <w:rPr/>
              <w:t xml:space="preserve">Администрация Псковской области, кабинет 177 (г. Псков, ул. Некрасова, д. 23, зал </w:t>
            </w:r>
            <w:r>
              <w:rPr>
                <w:bCs/>
              </w:rPr>
              <w:t>ГК ПО по организации государственных закупок, 1 этаж, правое крыло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BFBFBF" w:val="clear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5. Проектная площадка «Лучшие практики СО НКО Псковской </w:t>
            </w:r>
            <w:r>
              <w:rPr>
                <w:b/>
                <w:highlight w:val="lightGray"/>
                <w:shd w:fill="BFBFBF" w:val="clear"/>
              </w:rPr>
              <w:t>области</w:t>
            </w:r>
            <w:r>
              <w:rPr>
                <w:b/>
                <w:shd w:fill="BFBFBF" w:val="clear"/>
              </w:rPr>
              <w:t xml:space="preserve"> в сфере благотворительности и развития добровольчества»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Участники секции:</w:t>
            </w:r>
            <w:r>
              <w:rPr/>
              <w:t xml:space="preserve"> СО НКО Псковской области, реализующие проекты в сфере благотворительности и доброволь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Модератор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ернова Алина Андреевна</w:t>
            </w:r>
            <w:r>
              <w:rPr/>
              <w:t xml:space="preserve">, член Общественной палаты Псковской области, руководитель программ укрепления семьи Частного учреждения для детей-сирот и детей, оставшихся без попечения родителей </w:t>
            </w:r>
            <w:r>
              <w:rPr>
                <w:kern w:val="2"/>
              </w:rPr>
              <w:t>«Детская деревня-</w:t>
            </w:r>
            <w:r>
              <w:rPr>
                <w:kern w:val="2"/>
                <w:lang w:val="en-US"/>
              </w:rPr>
              <w:t>SOS</w:t>
            </w:r>
            <w:r>
              <w:rPr>
                <w:kern w:val="2"/>
              </w:rPr>
              <w:t xml:space="preserve"> Псков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ранёва Екатерина Николаевна</w:t>
            </w:r>
            <w:r>
              <w:rPr/>
              <w:t xml:space="preserve">, заместитель председателя </w:t>
            </w:r>
            <w:r>
              <w:rPr>
                <w:color w:val="000000"/>
                <w:lang w:bidi="ru-RU"/>
              </w:rPr>
              <w:t>Псковского областного отделение Общероссийского общественного благотворительного фонда «Российский детский фонд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  <w:lang w:bidi="ru-RU"/>
              </w:rPr>
              <w:t>Эксперты</w:t>
            </w:r>
            <w:r>
              <w:rPr>
                <w:color w:val="000000"/>
                <w:lang w:bidi="ru-RU"/>
              </w:rPr>
              <w:t>:</w:t>
            </w:r>
          </w:p>
          <w:p>
            <w:pPr>
              <w:pStyle w:val="FORMATTEXT"/>
              <w:jc w:val="both"/>
              <w:rPr>
                <w:bCs/>
              </w:rPr>
            </w:pPr>
            <w:r>
              <w:rPr>
                <w:b/>
                <w:bCs/>
              </w:rPr>
              <w:t>Соколова Наталия Викторовна</w:t>
            </w:r>
            <w:r>
              <w:rPr>
                <w:bCs/>
              </w:rPr>
              <w:t>, Уполномоченный по правам ребенка в Пск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bidi="ru-RU"/>
              </w:rPr>
              <w:t>Николаева Наталья Васильевна</w:t>
            </w:r>
            <w:r>
              <w:rPr>
                <w:color w:val="000000"/>
                <w:lang w:bidi="ru-RU"/>
              </w:rPr>
              <w:t xml:space="preserve">, начальник отдела </w:t>
            </w:r>
            <w:r>
              <w:rPr/>
              <w:t>по государственной молодежной политике Государственного управления образования Псковской области;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</w:rPr>
              <w:t>Никифорова Наталья Алексеевна</w:t>
            </w:r>
            <w:r>
              <w:rPr/>
              <w:t xml:space="preserve">, председатель Комиссии </w:t>
            </w:r>
            <w:r>
              <w:rPr>
                <w:bCs/>
              </w:rPr>
              <w:t>по общественному контролю, взаимодействию с НКО и СМИ Общественной палаты Псковской области.</w:t>
            </w:r>
          </w:p>
          <w:p>
            <w:pPr>
              <w:pStyle w:val="FORMATTEXT"/>
              <w:jc w:val="both"/>
              <w:rPr>
                <w:bCs/>
              </w:rPr>
            </w:pPr>
            <w:r>
              <w:rPr>
                <w:b/>
                <w:u w:val="single"/>
              </w:rPr>
              <w:t>Место проведения:</w:t>
            </w:r>
            <w:r>
              <w:rPr>
                <w:u w:val="single"/>
              </w:rPr>
              <w:t xml:space="preserve"> </w:t>
            </w:r>
            <w:r>
              <w:rPr/>
              <w:t>Администрация Псковской области</w:t>
            </w:r>
            <w:r>
              <w:rPr>
                <w:b/>
              </w:rPr>
              <w:t xml:space="preserve">, </w:t>
            </w:r>
            <w:r>
              <w:rPr/>
              <w:t>кабинет 201 (г. Псков, ул. Некрасова, д. 23, 2</w:t>
            </w:r>
            <w:r>
              <w:rPr>
                <w:bCs/>
              </w:rPr>
              <w:t xml:space="preserve"> этаж, левое крыло)</w:t>
            </w:r>
          </w:p>
          <w:p>
            <w:pPr>
              <w:pStyle w:val="FORMATTEXT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15 - 14.4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фе-брейк</w:t>
            </w:r>
            <w:r>
              <w:rPr/>
              <w:t xml:space="preserve"> (г. Псков, ул. Некрасова, д. 23, 1 этаж, столовая Администрации Псковской области)</w:t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45 - 16.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BFBFB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Мастер-класс для НКО: «Ресурсы НКО. Социальное предпринимательство – как механизм устойчивого развития НК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одератор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дунова Светлана Юр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иректор Частного учреждения дополнительного профессионального образования «ИнтелКап»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Эксперты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убов Владимир Анатолье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Торгово-промышленной палаты Псковской област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рылев Аркадий Анатольевич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полномоченный по защите прав предпринимателей в Псковской област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сильева Ирина Петровн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заместитель государственного комитета Псковской области  по экономическому развитию и инвестиционной политике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ван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стас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иколаев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ректор Автономной некоммерческой организации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й и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ковской области»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Место проведения:</w:t>
            </w:r>
            <w:r>
              <w:rPr/>
              <w:t xml:space="preserve"> актовый зал Администрации Псковской области (г. Псков, ул. Некрасова, д. 23, 2 этаж, левое крыл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Дискуссия: «Общественный контроль. Критерии эффективности»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Модераторы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икифорова Наталья Алексеевна,</w:t>
            </w:r>
            <w:r>
              <w:rPr/>
              <w:t xml:space="preserve"> председатель Комиссии </w:t>
            </w:r>
            <w:r>
              <w:rPr>
                <w:bCs/>
              </w:rPr>
              <w:t>по общественному контролю, взаимодействию с НКО и СМИ Общественной палаты Псковской области, председатель Псковского регионального отделения общественной организации «Союз Женщин России»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иконов Семен Юрьевич</w:t>
            </w:r>
            <w:r>
              <w:rPr/>
              <w:t>, председатель Псковской областной общественной организации «Центр устойчивого развития Псковской области», руководитель социального проекта «Школа общественного контролера»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Эксперты:</w:t>
            </w:r>
          </w:p>
          <w:p>
            <w:pPr>
              <w:pStyle w:val="FORMATTEXT"/>
              <w:jc w:val="both"/>
              <w:rPr>
                <w:bCs/>
              </w:rPr>
            </w:pPr>
            <w:r>
              <w:rPr>
                <w:b/>
                <w:bCs/>
              </w:rPr>
              <w:t>Павлов Валерий Федорович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>секретарь Общественной палаты Псковской области;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  <w:bCs/>
              </w:rPr>
              <w:t>Иванова Оксана Игоревна</w:t>
            </w:r>
            <w:r>
              <w:rPr>
                <w:bCs/>
              </w:rPr>
              <w:t>, первый заместитель начальника Управления внутренней политики Администрации Псковской области;</w:t>
            </w:r>
          </w:p>
          <w:p>
            <w:pPr>
              <w:pStyle w:val="FORMATTEXT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Агапов Андрей Николаевич, </w:t>
            </w:r>
            <w:r>
              <w:rPr/>
              <w:t>И.о. председателя государственного комитета Псковской области по делам строительства и жилищно-коммунального хозяйства;</w:t>
            </w:r>
          </w:p>
          <w:p>
            <w:pPr>
              <w:pStyle w:val="FORMATTEXT"/>
              <w:jc w:val="both"/>
              <w:rPr/>
            </w:pPr>
            <w:r>
              <w:rPr>
                <w:b/>
              </w:rPr>
              <w:t>Калинина Светлана Борисовна</w:t>
            </w:r>
            <w:r>
              <w:rPr/>
              <w:t xml:space="preserve">, заведующая кафедрой </w:t>
            </w:r>
            <w:r>
              <w:rPr>
                <w:bCs/>
              </w:rPr>
              <w:t>педагогики и социальной работы ФГБОУ ВПО «Псковский государственный университет»,</w:t>
            </w:r>
            <w:r>
              <w:rPr>
                <w:b/>
                <w:bCs/>
              </w:rPr>
              <w:t xml:space="preserve"> </w:t>
            </w:r>
            <w:r>
              <w:rPr/>
              <w:t>кандидат педагогических наук, доцент;</w:t>
            </w:r>
          </w:p>
          <w:p>
            <w:pPr>
              <w:pStyle w:val="FORMATTEXT"/>
              <w:jc w:val="both"/>
              <w:rPr>
                <w:bCs/>
              </w:rPr>
            </w:pPr>
            <w:r>
              <w:rPr>
                <w:b/>
                <w:bCs/>
              </w:rPr>
              <w:t>Шахов Дмитрий Владимирович</w:t>
            </w:r>
            <w:r>
              <w:rPr>
                <w:bCs/>
              </w:rPr>
              <w:t>, Уполномоченный по правам человека                      в Псков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Место проведе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л заседаний Псковского областного Собрания депутатов (г. Псков, ул. Некрасова, д. 23, 3 этаж, правое крыло)</w:t>
            </w:r>
          </w:p>
        </w:tc>
      </w:tr>
      <w:tr>
        <w:trPr>
          <w:trHeight w:val="123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BFBFB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lightGray"/>
              </w:rPr>
              <w:t>Дискуссия:</w:t>
            </w:r>
            <w:r>
              <w:rPr>
                <w:color w:val="000000"/>
                <w:highlight w:val="lightGray"/>
              </w:rPr>
              <w:t xml:space="preserve"> </w:t>
            </w:r>
            <w:r>
              <w:rPr>
                <w:b/>
                <w:color w:val="000000"/>
                <w:highlight w:val="lightGray"/>
              </w:rPr>
              <w:t>«Как НКО стать привлекательнее для СМИ?»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дератор - эксперт:</w:t>
            </w:r>
          </w:p>
          <w:p>
            <w:pPr>
              <w:pStyle w:val="ConsPlus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отапова Ирина Сергеевна</w:t>
            </w:r>
            <w:r>
              <w:rPr/>
              <w:t>, главный редактор газеты «Комсомольская правда – Псков»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пер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вохатка Сергей Николаевич, </w:t>
            </w:r>
            <w:r>
              <w:rPr/>
              <w:t>заместитель</w:t>
            </w:r>
            <w:r>
              <w:rPr>
                <w:b/>
              </w:rPr>
              <w:t xml:space="preserve"> </w:t>
            </w:r>
            <w:r>
              <w:rPr/>
              <w:t>начальника Государственного управления по связи и массовым коммуникациям Псковской области;</w:t>
            </w:r>
          </w:p>
          <w:p>
            <w:pPr>
              <w:pStyle w:val="ConsPlusNormal"/>
              <w:jc w:val="both"/>
              <w:rPr/>
            </w:pPr>
            <w:r>
              <w:rPr>
                <w:b/>
              </w:rPr>
              <w:t>Константинов Олег Васильевич</w:t>
            </w:r>
            <w:r>
              <w:rPr/>
              <w:t>, председатель Общественного совета при Государственном управлении по связи и массовым коммуникациям Псковской области, член Общественной палаты Псковской области, главный редактор газеты «Курьеръ. Псков-Великие Луки»;</w:t>
            </w:r>
          </w:p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Быстрова Лилия Анатольевна</w:t>
            </w:r>
            <w:r>
              <w:rPr>
                <w:i/>
              </w:rPr>
              <w:t xml:space="preserve">, </w:t>
            </w:r>
            <w:r>
              <w:rPr/>
              <w:t xml:space="preserve">председатель Комиссии </w:t>
            </w:r>
            <w:r>
              <w:rPr>
                <w:bCs/>
              </w:rPr>
              <w:t>по межнациональным и межконфессиональным отношениям Общественной палаты Псковской обла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ди</w:t>
            </w:r>
            <w:r>
              <w:rPr>
                <w:rStyle w:val="Emphasis"/>
                <w:i w:val="false"/>
              </w:rPr>
              <w:t>ректор-главный редактор муниципального унитарного предприятия «Редакция газеты «Псковская провинция»;</w:t>
            </w:r>
          </w:p>
          <w:p>
            <w:pPr>
              <w:pStyle w:val="ConsPlusNormal"/>
              <w:jc w:val="both"/>
              <w:rPr/>
            </w:pPr>
            <w:r>
              <w:rPr>
                <w:b/>
              </w:rPr>
              <w:t>Павлова Надежда Сергеевн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главный редактор газеты «Красный маяк» Опочецкого райо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Место проведе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Псковской области, кабинет 177 (г. Псков, ул. Некрасова, д. 23, зал </w:t>
            </w:r>
            <w:r>
              <w:rPr>
                <w:bCs/>
              </w:rPr>
              <w:t>ГК ПО по организации государственных закупок, 1 этаж, правое крыло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30 - 17.30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ведение итогов Форума. </w:t>
            </w:r>
            <w:r>
              <w:rPr/>
              <w:t>Обсуждение предложений в резолюцию Фору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Место проведения:</w:t>
            </w:r>
            <w:r>
              <w:rPr/>
              <w:t xml:space="preserve"> актовый зал Администрации Псковской области (г. Псков, ул. Некрасова, д. 23, 2 этаж, левое крыло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DejaVuSans;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03:00Z</dcterms:created>
  <dc:creator>Alina</dc:creator>
  <dc:description/>
  <dc:language>en-US</dc:language>
  <cp:lastModifiedBy>DavidovGV</cp:lastModifiedBy>
  <cp:lastPrinted>2016-12-16T12:26:00Z</cp:lastPrinted>
  <dcterms:modified xsi:type="dcterms:W3CDTF">2016-12-21T09:03:00Z</dcterms:modified>
  <cp:revision>2</cp:revision>
  <dc:subject/>
  <dc:title>Программа</dc:title>
</cp:coreProperties>
</file>