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-график выполнения проекта «Информационно-ресурсный центр социально-ориентированных некоммерческих организаций на территории Псковской области» Частного учреждения дополнительного профессионального образования «ИнтелКап» в 2016 – 2017 г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4961"/>
      </w:tblGrid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4"/>
              </w:rPr>
              <w:t>Срок проведения (календарный месяц, го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жидаемые итоги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Открытие страниц ИРЦ СО НКО в соц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Октябрь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ланируется открытие страниц центра в социальных сетях «В контакте», «Фэйсбук», как основных для целевой аудитории некоммерчески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роведение мероприятий по программе работы информационно - ресурсн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Ноябрь 2016 - сентябр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редполагаемая программа мероприятий представлена выше. По программе планируется провести не менее 8 тематических мероприятий и привлечь к работе представителей не менее 70 НКО рег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оследние изменения в законодательстве об НКО. Информационный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Ноябрь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ри участии представителей Минюста. Обзор изменений в законодатель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НКО в Интернете.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Декабрь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ссматриваются вопросы продвижения идей, мероприятий в сети интернет, позиционирование сове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«Вторая Зимняя школа НК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Январ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ссматриваются вопросы создания и деятельности НКО в регионе, возможности ресурсного обеспечения деятельности, социального партнерства и взаимодействия со всеми заинтересованными сторонами для решения острых социальных проблем и создание системы эффективного функционирования НКО.</w:t>
            </w:r>
          </w:p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ланируется проведение обучающих семинаров и круглых столов по актуальным пробле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Фандрайзинговая деятельность НКО.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Феврал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Вопросы развития фандрайзинговой деятельности некоммерческих организаций. Основные приемы и мет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Создание контента для описания мероприятий и продвижения в СМИ. Семинар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Март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Вопросы написания материала по деятельности организации для размещения на информационных ресурсах. Основные приемы и мет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Маркетинг в деятельности НКО. Семинар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Апрел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Изучение основных приемов маркетинга и продвижения, которые могут использоваться некоммерческими организациями для продвижения услуг и тов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  <w:lang w:val="en-US"/>
              </w:rPr>
              <w:t>PR</w:t>
            </w:r>
            <w:r>
              <w:rPr>
                <w:szCs w:val="24"/>
              </w:rPr>
              <w:t xml:space="preserve"> и проведение информационной компании.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Май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Вопросы практической подготовки информационной компании, необходимой для деятельности компа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редпринимательская деятельность НКО как источник финансовой устойчивости организации.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Июн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ссмотрение методов дополнительных инструментов для повышения финансовой устойчивости НК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бочие встречи с представителями СО НКО. Мониторинг и оценка деятельност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Октябрь 2015 – август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Встречи с представителями НКО для обсуждения проблем деятельности и другим текущи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Об итогах деятельности информационно - ресурсного центра рег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Сентябр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Итоговый семинар. Подведение итогов деятельности и обсуждение дальнейших форм и методов деятельности 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зработка двух образовательных программ – «Эффективное управление НКО» и «Создание НКО» (для начинающ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Октябрь – ноябрь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еализация образовательных программ планируется только в случае дополнительного запроса со стороны организаций. Программы в данном случае возможно реализовывать и после осуществления проекта. Программы планируется лицензировать, прошедшим обучение планируется выдавать удостовер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Информационное обеспечение деятельности СО НКО региона, осуществление рассылок для социально ориентированных некоммерческих организаций (новости, объявл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Октябрь 2016 – сентябр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змещение на сайте «Социально ориентированные некоммерческие организации Псковской области» (</w:t>
            </w:r>
            <w:hyperlink r:id="rId2">
              <w:r>
                <w:rPr>
                  <w:rStyle w:val="InternetLink"/>
                  <w:szCs w:val="24"/>
                </w:rPr>
                <w:t>http://nko.</w:t>
              </w:r>
              <w:r>
                <w:rPr>
                  <w:rStyle w:val="InternetLink"/>
                  <w:szCs w:val="24"/>
                  <w:lang w:val="en-US"/>
                </w:rPr>
                <w:t>psko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>) программы мероприятий, анонсы планируемых мероприятий в рамках проекта, информации о проведенных мероприятиях в рамках проекта, методические и информационные материалы по деятельности социально ориентированных некоммерческих организаций и д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Разработка методической поддержки СО НК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szCs w:val="24"/>
              </w:rPr>
              <w:t>Октябрь 2016 – сентябрь 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4"/>
              </w:rPr>
              <w:t>Предполагается разработка методических рекомендаций по оценке эффективности социальных проектов, по проведению регионального конкурса сайтов и страниц в соцсетях, годовых отчетов НК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defined">
    <w:name w:val="undefined"/>
    <w:basedOn w:val="Style13"/>
    <w:qFormat/>
    <w:rPr/>
  </w:style>
  <w:style w:type="character" w:styleId="Objecthover">
    <w:name w:val="object-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ko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10:00Z</dcterms:created>
  <dc:creator>DavidovGV</dc:creator>
  <dc:description/>
  <dc:language>en-US</dc:language>
  <cp:lastModifiedBy>DavidovGV</cp:lastModifiedBy>
  <cp:lastPrinted>2016-10-05T17:48:00Z</cp:lastPrinted>
  <dcterms:modified xsi:type="dcterms:W3CDTF">2016-11-07T12:21:00Z</dcterms:modified>
  <cp:revision>5</cp:revision>
  <dc:subject/>
  <dc:title/>
</cp:coreProperties>
</file>