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Приложение 2</w:t>
            </w:r>
            <w:r>
              <w:rPr>
                <w:rFonts w:eastAsia="Times New Roman"/>
              </w:rPr>
              <w:t xml:space="preserve"> </w:t>
              <w:br/>
              <w:t xml:space="preserve">к Положению о Всероссийской </w:t>
              <w:br/>
              <w:t xml:space="preserve">общественно-государственной </w:t>
              <w:br/>
              <w:t xml:space="preserve">инициативе «Горячее сердце»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center"/>
        <w:rPr/>
      </w:pPr>
      <w:r>
        <w:rPr>
          <w:rFonts w:eastAsia="Times New Roman"/>
          <w:b/>
          <w:bCs/>
        </w:rPr>
        <w:t>Информация о кандидате (общественная организация, объединение)* на награждение Символом «Горячее сердце» за готовность бескорыстно прийти на помощь (заполняется в электронном виде на сайте инициативы)</w:t>
      </w:r>
      <w:r>
        <w:rPr>
          <w:rFonts w:eastAsia="Times New Roman"/>
        </w:rPr>
        <w:t xml:space="preserve"> 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6384"/>
        <w:gridCol w:w="1140"/>
      </w:tblGrid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 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лное название организации или объединения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ИО руководителя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 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едеральный округ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ЗФО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 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убъект Российской Федерации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сковская область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5. 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ласть, Город, поселок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 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</w:rPr>
              <w:t>Подробное</w:t>
            </w:r>
            <w:r>
              <w:rPr>
                <w:rFonts w:eastAsia="Times New Roman"/>
              </w:rPr>
              <w:t xml:space="preserve"> описание проекта или инициативы, их результаты, социальная значимость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7. 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вещение проекта или инициативы в СМИ. Необходимо приложить интернет ссылки, газетные статьи, интернет статьи, видео, интернет видео, ТВ репортажи и т.п.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8. 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Наличие наград у кандидата. Необходимо указать какие и их регистрационные данные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. 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нтактные данные кандидата для оперативной связи с ним организаторов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. 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лективное фото кандидата в формате jpeg, разрешением не менее 600х800 пикс.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1. </w:t>
            </w:r>
          </w:p>
        </w:tc>
        <w:tc>
          <w:tcPr>
            <w:tcW w:w="6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нтактные данные представляющего лица и организации. 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* Участникам организации или объединения не должно быть более 23 л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0:00Z</dcterms:created>
  <dc:creator>Госкомитет</dc:creator>
  <dc:description/>
  <cp:keywords/>
  <dc:language>en-US</dc:language>
  <cp:lastModifiedBy>DavidovGV</cp:lastModifiedBy>
  <cp:lastPrinted>2016-10-24T11:15:00Z</cp:lastPrinted>
  <dcterms:modified xsi:type="dcterms:W3CDTF">2016-11-01T07:21:00Z</dcterms:modified>
  <cp:revision>5</cp:revision>
  <dc:subject/>
  <dc:title/>
</cp:coreProperties>
</file>