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7"/>
        <w:gridCol w:w="4958"/>
      </w:tblGrid>
      <w:tr>
        <w:trPr/>
        <w:tc>
          <w:tcPr>
            <w:tcW w:w="43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9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>Приложение 1</w:t>
            </w:r>
            <w:r>
              <w:rPr>
                <w:rFonts w:eastAsia="Times New Roman"/>
              </w:rPr>
              <w:t xml:space="preserve"> </w:t>
              <w:br/>
              <w:t xml:space="preserve">к Положению о Всероссийской </w:t>
              <w:br/>
              <w:t xml:space="preserve">общественно-государственной </w:t>
              <w:br/>
              <w:t xml:space="preserve">инициативе «Горячее сердце»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b/>
          <w:bCs/>
        </w:rPr>
        <w:t>Информация о кандидате (физическое лицо) на награждение Нагрудным знаком «Горячее сердце» за готовность бескорыстно прийти на помощь и преодоление трудных жизненных ситуаций (заполняется в электронном виде на сайте инициативы)</w:t>
      </w:r>
      <w:r>
        <w:rPr>
          <w:rFonts w:eastAsia="Times New Roman"/>
        </w:rPr>
        <w:t xml:space="preserve"> 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4394"/>
        <w:gridCol w:w="4699"/>
      </w:tblGrid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амилия 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мя 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чество 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ата рождения 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едеральный округ 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ЗФО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убъект Российской Федерации 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сковская область</w:t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Индекс, город или поселок, улица, дом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8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ставление кандидата связано: 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8.1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 преодолением чрезвычайной ситуации и/или смертельной опасности для окружающих, в том числе награжденные Государственной наградой Российской Федерации - медалью «За спасение погибавших» (спасение жизни при пожаре и на водоемах; оказание помощи пострадавшим при наводнениях лесных пожарах, автокатастрофах и техногенных катастрофах; защита от преступных посягательств и т.п.) 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8.2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 преодолением трудных жизненных ситуаций (достижения в спорте, в искусстве, творческой деятельности; самореализация и общественное признание за счет активной жизненной позиции, трудолюбия и целеустремленности преодоление сложных семейных ситуации и т.п.) 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8.3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 способностью и готовностью прийти на помощь людям (реализация проектов, направленных на поддержку нуждающихся в помощи людей) 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9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</w:rPr>
              <w:t>Подробное</w:t>
            </w:r>
            <w:r>
              <w:rPr>
                <w:rFonts w:eastAsia="Times New Roman"/>
              </w:rPr>
              <w:t xml:space="preserve"> описание события, поступка, жизненной ситуации, проекта 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0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вещение события, поступка, проекта в СМИ. Необходимо приложить действующие интернет ссылки, газетные статьи, интернет статьи, видео, интернет видео, ТВ репортажи и т.п. 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1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личие наград у кандидата. Необходимо указать какие и их регистрационные данные 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2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онтактные данные кандидата или членов семьи для оперативной связи организаторов с ними (адрес электронной почты, контактный телефон)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3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ртретное фото кандидата в формате jpeg, разрешением не менее 600х800 пикс. 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4. 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нтактные данные представляющего лица и организации 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/>
              <w:t xml:space="preserve">Отсканированная статья или видеофайл (необязательно; </w:t>
            </w:r>
            <w:r>
              <w:rPr>
                <w:bCs/>
              </w:rPr>
              <w:t>не более 50 Мбайт</w:t>
            </w:r>
            <w:r>
              <w:rPr/>
              <w:t>)</w:t>
            </w:r>
          </w:p>
        </w:tc>
        <w:tc>
          <w:tcPr>
            <w:tcW w:w="4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0:00Z</dcterms:created>
  <dc:creator>Госкомитет</dc:creator>
  <dc:description/>
  <cp:keywords/>
  <dc:language>en-US</dc:language>
  <cp:lastModifiedBy>DavidovGV</cp:lastModifiedBy>
  <cp:lastPrinted>2016-10-24T11:15:00Z</cp:lastPrinted>
  <dcterms:modified xsi:type="dcterms:W3CDTF">2016-11-01T07:19:00Z</dcterms:modified>
  <cp:revision>4</cp:revision>
  <dc:subject/>
  <dc:title/>
</cp:coreProperties>
</file>