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9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УТВЕРЖДЕНО</w:t>
              <w:br/>
              <w:t>Решением организационного комитета</w:t>
              <w:br/>
              <w:t>Всероссийской общественно-государственной</w:t>
              <w:br/>
              <w:t>инициативы «Горячее сердце»</w:t>
              <w:br/>
              <w:t>Протокол № 1 от 17.12.2013 года</w:t>
              <w:br/>
              <w:t>(в редакции от 01.09.2015)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оложение о Всероссийской общественно-государственной инициатив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Горячее сердце»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1. Общие положения</w:t>
      </w:r>
    </w:p>
    <w:p>
      <w:pPr>
        <w:pStyle w:val="Style16"/>
        <w:jc w:val="both"/>
        <w:rPr/>
      </w:pPr>
      <w:r>
        <w:rPr/>
        <w:t>1.1. Настоящее положение о Всероссийской общественно-государственной инициативе «Горячее сердце» (далее – Положение) утверждает порядок организации и проведения Всероссийской общественно-государственной инициативы «Горячее сердце» (далее – Инициатива)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1.2. Учредителем Инициативы является Фонд социально-культурных инициатив.  Инициатива проводится при поддержке Министерства образования и наук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Министерства внутренних дел Российской Федерации, Министерства обороны Российской Федерации (далее – Ведомства), Уполномоченного при Президенте Российской Федерации по правам ребенка, Совета Федерации и Государственной Думы Федерального собрания Российской Федерации, а также общественных организаций и фондов. 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1.3. Общее руководство проведением Инициативы и ее организационное обеспечение осуществляет организационный комитет (далее – Оргкомитет)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1.4. Инициатива является ежегодной и проводится в соответствии с целями и задачами, определяемыми Положением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1.5. Итогом ежегодного проведения Инициативы является торжественное вручение Нагрудного знака «Горячее сердце» за готовность бескорыстно прийти на помощь и преодоление трудных жизненных ситуаций (далее – Нагрудный знак). Награждение осуществляется в соответствии с порядком и требованиями, установленными Положением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1.6. Учредителем Нагрудного знака является Фонд социально-культурных инициатив.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2. Цели и задачи Инициативы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>2.1. Цели Инициативы: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1.1. Объединение усилий органов государственной власти и общественных организаций в целях гражданского, нравственного и патриотического воспитания подрастающего поколения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1.2. Формирование в обществе моделей ответственного гражданского поведения на примерах: неравнодушного отношения к нуждающимся в помощи людям; совершенных отважных поступков; ситуаций мужественного преодоления сложных жизненных ситуаций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1.3. Создание условий для проявления социально-значимой общественной активности молодежи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2. Задачи Инициативы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2.1. Выявление в субъектах Российской Федерации и странах Содружества Независимых Государств (СНГ)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имеров героических и отважных поступк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имеров неравнодушного отношения к людям, нуждающимся в помощи и поддержк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имеров мужественного преодоления трудных жизненных ситуаци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имеров способности и готовности бескорыстно прийти на помощь людям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примеров успешной реализации социально значимых волонтерских и добровольческих инициатив и проект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2.2.2. Выражение общественного признания и благодарности детям и молодежи, молодежным и детским общественным объединениям, показавшим примеры неравнодушного отношения, бескорыстной помощи людям и мужественного преодоления трудных жизненных ситуаций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2.3. Формирование информационно-образовательной среды для поддержки Инициативы через создание интернет-портала, социальных сетей, привлечение средств массовой информации, издание печатной и электронной продукции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2.4. Организация взаимодействия с молодежными и детскими общественными объединениями, некоммерческими организациями, институтами гражданского общества, бизнес-партнерами по вопросам популяризации целей и задач Инициативы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2.5. Оказание помощи педагогическим работникам, родителям в проведении воспитательной работы с обучающимися образовательных организаций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2.2.6. Создание общероссийского общественного движения «Горячее сердце» для решения вопросов гражданского, нравственного и патриотического воспитания подрастающего поколения.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3. Сроки и организация проведения Инициативы: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3.1. В рамках Инициативы проводятся следующие мероприятия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информирование субъектов Российской Федерации о подготовительных мероприятиях Инициатив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сбор информации о кандидатах на награждение Нагрудным знако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одготовка и проведение Торжественной церемонии награждения Нагрудным знако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оведение торжественных церемоний в субъектах Российской Федера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оведение творческих конкурсов и мероприятий среди детей и молодежи по тематике Инициатив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оведение тематических смен во всероссийских детских и молодежных центра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реализация комплекса мер совместно с региональными органами власти возможной/необходимой помощи обладателям Нагрудного знака и/или их семья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/>
        </w:rPr>
        <w:t>подготовка и издание почетной книги «Горячее сердце»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организация повышения квалификации педагогических работников образовательных организаций по вопросам воспитания и пропаганды современных образцов ответственного гражданского поведения детей и молодежи.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3.2. Сроки проведения мероприятий утверждаются ежегодно решением Оргкомитета.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4. Руководство Инициативой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4.1. Руководство Инициативой осуществляет Оргкомитет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4.1.1. Оргкомитет является главным коллегиальным исполнительным органом Инициативы, который формируется из представителей Учредителя Инициативы и Ведомств, при поддержке которых проводится Инициатива, с приглашением заинтересованных общественных организаций и государственных учреждений (организаций) на условиях их активного участия в организации и проведении Инициативы с общей численностью не более 21 человека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4.1.2. Оргкомитет осуществляет свою деятельность на общественных началах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4.1.3. Руководство Оргкомитетом осуществляет Председатель, избираемый из числа своих членов простым большинством голосов. К полномочиям Председателя относится созыв членов и проведение заседания Оргкомитета. В случае отсутствия Председателя, его функции выполняет один из двух заместителей Председателя, избираемых из членов Оргкомитета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4.1.4. К исключительной компетенции Оргкомитета относитс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создание рабочих групп, осуществляющих координационную и организационно-техническую работу, включающую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оведение организационных мероприятий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обеспечение информационным и творческим сопровождением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организация встречи, размещения и сопровождения участников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ием заявок на участие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документальное оформление участник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формирование и утверждение состава Комиссии по награждению Нагрудным знаком «Горячее сердце» (далее – Наградная комиссия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проведение Торжественной церемонии вручения Нагрудного знака «Горячее сердце».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4.1.5. Наградная комиссия формируется из числа членов Оргкомитета численностью не более 11 человек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4.1.6. Наградная комиссия осуществляет свою деятельность на общественных началах. 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4.1.7. Решение наградной комиссии принимается простым большинством голосов ее состава.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5. Условия участия и требования к кандидатам на награждение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5.1. Требования к кандидатам на награждение Нагрудным знаком «Горячее сердце» за готовность бескорыстно прийти на помощь и преодоление трудных жизненных ситуаций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5.1.1. К награждению могут быть представлены дети и молодежь (обучающиеся общеобразовательных организаций, профессиональных образовательных организаций, образовательных организаций высшего профессионального образования и не имеющие конфликта с законом) в возрасте до 23 лет включительно, показавшие примеры неравнодушного отношения к окружающим, совершившие отважные и мужественные поступки, связанные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с преодолением чрезвычайной ситуации и/или смертельной опасности для окружающих, в том числе награжденные Государственной наградой Российской Федерации - медалью «За спасение погибавших» (спасение жизни при пожаре и на водоемах; оказание помощи пострадавшим при наводнениях лесных пожарах, автокатастрофах и техногенных катастрофах; защита от преступных посягательств и т.п.)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c преодолением трудных жизненных ситуаций, в том числе детьми и молодежью с ограниченными возможностями в здоровье (достижения в спорте, в искусстве, творческой деятельности; самореализация и общественное признание за счет активной жизненной позиции, трудолюбия и целеустремленности; преодоление сложных cемейных ситуации и т.п.)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 xml:space="preserve">со способностью и готовностью прийти на помощь людям (реализация проектов, направленных на поддержку нуждающихся в помощи людей)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5.2. К награждению от имени Инициативы, по решению Оргкомитета, могут быть представлены молодежные и детские общественные объединения, организации, сообщества и инициативные группы в соответствии с критериями пункта 5.1.1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5.3. Сбор информации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5.3.1. Сбор информации о кандидатах на награждение Нагрудным знаком, проверку подлинности и качество представляемой информации, электронную регистрацию представлений на награждение на сайте инициативы, осуществляют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ведомства, при поддержке которых проводится Инициатив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заинтересованные общественные и государственные организации Российской Федерации и стран СНГ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детские, молодежные организации и объединения в Российской Федерации и странах СНГ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отдел по обеспечению деятельности Уполномоченного при Президенте Российской Федерации по правам ребенк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Фонд поддержки детей, находящихся в трудной жизненной ситу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аппараты Полномочных представителей Президента Российской Федерации в федеральных округах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органы исполнительной власти субъектов Российской Федерации.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5.3.2. Сбор информации осуществляется в соответствии с действующим законодательством Российской Федерации о персональных данных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5.3.3. Информация о кандидатах в соответствии с прилагаемыми формами (Приложение 1- физические лица, Приложение 2 – общественные организации и объединения) и сопроводительным письмом от направляющей организации (п.5.3.1.) вносится в электронном виде на сайте: www.cordis.fondsci.ru и автоматически регистрируется. Вопросы и уточнения принимаются по электронной почте: cordis@fondsci.ru (Фонд социально-культурных инициатив)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6. Награждение Нагрудным знаком «Горячее сердце»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6.1. Нагрудный знак «Горячее сердце» за готовность бескорыстно прийти на помощь и преодоление трудных жизненных ситуаций является общественной наградой. Нагрудный знак «Горячее сердце» вручается физическим лицам. Общественным объединениям и организациям вручается Символ «Горячее сердце» (Далее - Символ)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6.2. Решение о награждении Нагрудным знаком и Символом принимается Наградной комиссией и утверждается Оргкомитетом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6.3. Награждение Нагрудным знаком и Символом, их вручение осуществляется от имени Оргкомитета Инициативы, Фонда социально-культурных инициатив, Министерства образования и наук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Министерства внутренних дел Российской Федерации, Министерства обороны Российской Федерации, Уполномоченного при Президенте Российской Федерации по правам ребенка на специально организованных торжественных церемониях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6.4. Вместе с Нагрудным знаком или Символом вручается Диплом установленного образца. Диплом подписывается Президентом Фонда социально-культурных инициатив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6.5. По решению Оргкомитета обучающиеся образовательных организаций, награжденные Нагрудным знаком, могут быть поощрены участием в профильной смене на базе одного из Всероссийских детских центров, в порядке и на условиях определенных действующим законодательством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6.6. Имена награжденных Нагрудным знаком и названия общественных организаций и объединений заносятся в Почетную книгу «Горячее сердце»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Организационно-финансовое обеспечение Инициативы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7.1. Инициатива является официальным мероприятием, проводимым при поддержке Министерства образования и наук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Министерства внутренних дел Российской Федерации, Министерства обороны Российской Федерации, Уполномоченного при Президенте Российской Федерации по правам ребенка и включается в их ежегодный план деятельности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7.2. Фонд социально-культурных инициатив обеспечивает изготовление Нагрудных знаков, дипломов установленного образца и символов Инициативы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7.3. Учредитель Инициативы, при поддержке Ведомств, обеспечивает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оведение ежегодной торжественной церемонии награжд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изготовление печатной и видео продук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работу Оргкомитет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проведение культурной программы в период проведения торжественной церемонии награждения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организацию специализированных смен для награжденных нагрудным знаком.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7.4. По решению Оргкомитета допускается привлечение благотворительных средств и пожертвований от физических и юридических лиц на цели и мероприятия, предусмотренные настоящим Положением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Документация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 xml:space="preserve">8.1. Приложение 1 «Информация о кандидате на награждение Нагрудным знаком «Горячее сердце» за готовность бескорыстно прийти на помощь и преодоление трудных жизненных ситуаций» к Положению о Всероссийской общественно-государственной инициативе «Горячее сердце»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>8.2. Приложение 2 «Информация о кандидате на награждение Символом «Горячее сердце» за готовность бескорыстно прийти на помощь» к Положению о Всероссийской общественно-государственной инициативе «Горячее сердц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0:00Z</dcterms:created>
  <dc:creator>Госкомитет</dc:creator>
  <dc:description/>
  <cp:keywords/>
  <dc:language>en-US</dc:language>
  <cp:lastModifiedBy>DavidovGV</cp:lastModifiedBy>
  <cp:lastPrinted>2016-10-24T11:15:00Z</cp:lastPrinted>
  <dcterms:modified xsi:type="dcterms:W3CDTF">2016-11-01T07:13:00Z</dcterms:modified>
  <cp:revision>4</cp:revision>
  <dc:subject/>
  <dc:title/>
</cp:coreProperties>
</file>