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социально ориентированных некоммерческих организаций Псковской области в 2015 году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 итогам  выборочного статистического наблюдения по форме      №1-СОНКО «Сведения о деятельности социально ориентированных некоммерческих организаций»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деятельности за 2015 год, в выборочном наблюдении  приняли участие 307 социально ориентированных некоммерческих организаций Псковской области (32,8% от общего их количеств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следованных организаций деятельность в области образования, просвещения осуществляют 26,1 процента, в области физической культуры и спорта и содействии такой деятельности - 23,5 процента, в сфере патриотического, в том числе военно-патриотического, духовно-нравственного воспитания – 16 процентов, в области здравоохранения, профилактики и охраны здоровья граждан, пропаганды здорового образа жизни, содействие такой деятельности – 11,1 процента, социальную поддержку и защиту граждан  - 9,1 процента, в области культуры и искусства, содействие такой деятельности – 8,5 процента, благотворительную деятельность – 8,1 процента организа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штатных работников (за исключением внешних совместителей) обследованных социально ориентированных некоммерческих организаций уменьшилась в 2015 году относительно уровня 2014 года незначительно - на 0,9 процента (с 2529 человек до 2505 человек). Большинство организаций (80,8%) имели численность работников до 6 человек или вообще обходились без них; 9,8 процента организаций имели численность работников более 15 человек; 9,4 процента организаций - от 6 до 15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нижении численности работников, занятых в обследованных организациях, наблюдался рост числа участников социально ориентированных некоммерческих организаций, являвшихся их членами, со 122,3 тыс. человек в 2014 году до 123,3 тыс. человек в 2015 году, или на 0,8 процента. Так же увеличилось число добровольцев с 2919 человек в 2014 году до 3264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человек в 2015 году, или на 11,8 проц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ый объём денежных поступлений (или доход) обследованных социально ориентированных некоммерческих организаций области в 2015 году сложился в размере 1305,8 млн. рублей. Доля организаций имевших размер годового дохода до 300 тыс. рублей составила 59,3 процента, получивших от 300 тыс. рублей и выше – 40,7 процента. Наибольшее количество обследованных социально ориентированных некоммерческих организаций, получивших доход до 300 тыс. рублей, с численностью работников меньше 6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е половины совокупного объёма полученных социально ориентированными некоммерческими организациями денежных средств (71,6%) приходилось на доходы (выручку) от реализации товаров, работ, услуг, имущественных прав (кроме доходов от целевого капитал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ормирования ресурсов и имущества организаций в 2015 году являлись в основном их собственные средства, на долю которых приходилось 76 процентов в структуре всех доходов социально ориентированных некоммерческих организаций. На привлечённые средства в целом приходилось 24 процента от общего объёма поступлений, из них 5,2 процента составили поступления из-за рубежа и 4,7 процента - средства, полученные организациями из бюджетов разных уровней и государственных внебюджетных фон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наблюдения, лишь 5,9 процента от общего количества обследованных социально ориентированных некоммерческих организаций имели для осуществления деятельности собственные помещения, 43 процента – не имели помещения и не брали его в аренду, 25,8 процента – пользовались помещениями, находящимися в государственной, муниципальной или частной собственности, 26,1 процента – безвозмездно пользовались нежилым помещением (здание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обследованными социально ориентированными некоммерческими организациями оказывались социальные услуги. Численность человек, которым они были предоставлены, составила 110,6 тысячи. Юридическую, благотворительную и гуманитарную помощь в денежной и натуральной форме от этих организаций получили 53 тысячи человек. Число принявших участие в мероприятиях, проводимых данными организациями, составила 110,9 тысячи человек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Источник: Территориальный орган Федеральной службы государственной статистики по Псковской области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</w:t>
      </w:r>
      <w:hyperlink r:id="rId2"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>http://pskovstat.gks.ru/wps/wcm/connect/rosstat_ts/pskovstat/ru/</w:t>
        </w:r>
      </w:hyperlink>
      <w:r>
        <w:rPr>
          <w:rFonts w:cs="Times New Roman" w:ascii="Times New Roman" w:hAnsi="Times New Roman"/>
          <w:i/>
          <w:sz w:val="26"/>
          <w:szCs w:val="26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Calibri" w:cs="Times New Roman"/>
      <w:i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>
      <w:rFonts w:ascii="Courier New" w:hAnsi="Courier New" w:eastAsia="Times New Roman" w:cs="Times New Roman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eastAsia="Calibri" w:cs="Times New Roman"/>
      <w:i/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eastAsia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stat.gks.ru/wps/wcm/connect/rosstat_ts/pskovstat/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33:00Z</dcterms:created>
  <dc:creator>Кельчевская Галина Римовна</dc:creator>
  <dc:description/>
  <dc:language>en-US</dc:language>
  <cp:lastModifiedBy>DavidovGV</cp:lastModifiedBy>
  <cp:lastPrinted>2016-09-27T16:40:00Z</cp:lastPrinted>
  <dcterms:modified xsi:type="dcterms:W3CDTF">2016-10-06T11:34:00Z</dcterms:modified>
  <cp:revision>3</cp:revision>
  <dc:subject/>
  <dc:title/>
</cp:coreProperties>
</file>