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Форума социально ориентированных некоммерческ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2.2015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667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11.00-12.1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истрация участников Форума</w:t>
            </w:r>
            <w:r>
              <w:rPr/>
              <w:t xml:space="preserve"> (вестибюль Администрации Псковской области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0-19.0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а фотовыставки социальных проектов</w:t>
            </w:r>
            <w:r>
              <w:rPr/>
              <w:t xml:space="preserve"> (вестибюль Администрации Псковской области)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30-13.2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о работы Форума. Пленарное заседание</w:t>
            </w:r>
            <w:r>
              <w:rPr/>
              <w:t xml:space="preserve"> (актовый зал Администрации Псковской области)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атор: </w:t>
            </w:r>
            <w:r>
              <w:rPr>
                <w:b/>
              </w:rPr>
              <w:t>Седунова Светлана Юрьевна</w:t>
            </w:r>
            <w:r>
              <w:rPr>
                <w:color w:val="000000"/>
              </w:rPr>
              <w:t>,</w:t>
            </w:r>
            <w:r>
              <w:rPr/>
              <w:t xml:space="preserve"> директор </w:t>
            </w:r>
            <w:r>
              <w:rPr>
                <w:color w:val="000000"/>
              </w:rPr>
              <w:t>Частного образовательного учреждения «ИнтелКап».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ветственное слово от Администрации П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енное слово от Псковского областного Собрания депута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тренко Виктор Владимирович</w:t>
            </w:r>
            <w:r>
              <w:rPr/>
              <w:t>, заместитель председателя Псковского областного Собрания депутатов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енное слово от Общественной палаты Псков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влов Валерий Федорович</w:t>
            </w:r>
            <w:r>
              <w:rPr/>
              <w:t xml:space="preserve">, секретарь Общественной палаты Псковской области 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Шураев Владимир Васильевич</w:t>
            </w:r>
            <w:r>
              <w:rPr/>
              <w:t>, начальник Управления внутренней политики Администрации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ма выступления:</w:t>
            </w:r>
            <w:r>
              <w:rPr/>
              <w:t xml:space="preserve"> «Приоритетные направления государственной поддержки социально ориентированных некоммерческих организаций Пско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дунова Светлана Юрьевна</w:t>
            </w:r>
            <w:r>
              <w:rPr>
                <w:color w:val="000000"/>
              </w:rPr>
              <w:t>,</w:t>
            </w:r>
            <w:r>
              <w:rPr/>
              <w:t xml:space="preserve"> директор </w:t>
            </w:r>
            <w:r>
              <w:rPr>
                <w:color w:val="000000"/>
              </w:rPr>
              <w:t>Частного образовательного учреждения «ИнтелКап»</w:t>
            </w:r>
            <w:r>
              <w:rPr/>
              <w:t>, руководитель проекта «Информационно-ресурсный центр социально ориентированных некоммерческих организаций на территории Псков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Тема выступления: «О работе </w:t>
            </w:r>
            <w:r>
              <w:rPr/>
              <w:t>«Информационно-ресурсного центра социально ориентированных некоммерческих организаций на территории П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верский Вадим Александрович</w:t>
            </w:r>
            <w:r>
              <w:rPr/>
              <w:t>, начальник отдела по делам некоммерческих организаций Управления Министерства юстиции Российской Федерации по Пск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ма выступления: «Актуальные вопросы законодательства в сфере деятельности социально ориентированных некоммерческих организаций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шенкова Ирина Афанасьевна</w:t>
            </w:r>
            <w:r>
              <w:rPr/>
              <w:t>, заместитель главы администрации г. Великие Луки по социальной сфер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выступления: «О системе социального партнерства органов местного самоуправления с социально ориентированными некоммерческими организациями (на примере деятельности Администрации г. Великие Луки)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20-13.5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фе-брейк</w:t>
            </w:r>
            <w:r>
              <w:rPr/>
              <w:t xml:space="preserve"> (столовая Администрации Псковской области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0-15.3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both"/>
              <w:rPr>
                <w:b/>
                <w:b/>
              </w:rPr>
            </w:pPr>
            <w:r>
              <w:rPr>
                <w:b/>
              </w:rPr>
              <w:t>Работа отраслевых секций:</w:t>
            </w:r>
          </w:p>
          <w:p>
            <w:pPr>
              <w:pStyle w:val="FORMATTEXT"/>
              <w:shd w:fill="D9D9D9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RMATTEXT"/>
              <w:shd w:fill="D9D9D9" w:val="clear"/>
              <w:jc w:val="both"/>
              <w:rPr/>
            </w:pPr>
            <w:r>
              <w:rPr>
                <w:b/>
              </w:rPr>
              <w:t xml:space="preserve">1. Секция </w:t>
            </w:r>
            <w:r>
              <w:rPr>
                <w:b/>
                <w:i/>
              </w:rPr>
              <w:t xml:space="preserve">«Модели эффективного взаимодействия государства и НКО в сфере образования, просвещения и науки» 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Формат работы секции:</w:t>
            </w:r>
            <w:r>
              <w:rPr/>
              <w:t xml:space="preserve"> в рамках работы секции вы познакомитесь с «лучшими практиками» общественных организаций в сфере образования, просвещения и науки, сможете обсудить механизмы решения проблем, возникающих в секторе </w:t>
            </w:r>
            <w:r>
              <w:rPr>
                <w:bCs/>
              </w:rPr>
              <w:t>образования, просвещения и науки</w:t>
            </w:r>
            <w:r>
              <w:rPr/>
              <w:t>, и внести свои предложения, направленные на решение указанных проблем.</w:t>
            </w:r>
          </w:p>
          <w:p>
            <w:pPr>
              <w:pStyle w:val="FORMATTEXT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Участники секции: </w:t>
            </w:r>
          </w:p>
          <w:p>
            <w:pPr>
              <w:pStyle w:val="Normal"/>
              <w:jc w:val="both"/>
              <w:rPr/>
            </w:pPr>
            <w:r>
              <w:rPr/>
              <w:t>НКО сфера деятельности, которых связана с образованием, просвещением, наукой, детские и молодежные НКО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раторы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едунов Александр Всеволодович</w:t>
            </w:r>
            <w:r>
              <w:rPr/>
              <w:t>, начальник Государственного управления образования Пск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околова Наталия Викторовна</w:t>
            </w:r>
            <w:r>
              <w:rPr>
                <w:i/>
              </w:rPr>
              <w:t xml:space="preserve">, </w:t>
            </w:r>
            <w:r>
              <w:rPr/>
              <w:t xml:space="preserve">Уполномоченный по правам ребенка </w:t>
              <w:br/>
              <w:t>в П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лександрова Елена Анатольевна</w:t>
            </w:r>
            <w:r>
              <w:rPr>
                <w:i/>
              </w:rPr>
              <w:t xml:space="preserve">, </w:t>
            </w:r>
            <w:r>
              <w:rPr/>
              <w:t>член Общественной палаты Псковской области, руководитель молодежного движения «Наш выбор», учитель муниципального бюджетного образовательного учреждения «Струго-Красненская средняя общеобразовательная школа».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 xml:space="preserve">Место проведения: </w:t>
            </w:r>
            <w:r>
              <w:rPr/>
              <w:t>Администрация Псковской области</w:t>
            </w:r>
          </w:p>
          <w:p>
            <w:pPr>
              <w:pStyle w:val="FORMATTEXT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RMATTEXT"/>
              <w:shd w:fill="D9D9D9" w:val="clear"/>
              <w:jc w:val="both"/>
              <w:rPr/>
            </w:pPr>
            <w:r>
              <w:rPr>
                <w:b/>
              </w:rPr>
              <w:t xml:space="preserve">2. Секция </w:t>
            </w:r>
            <w:r>
              <w:rPr>
                <w:b/>
                <w:i/>
              </w:rPr>
              <w:t xml:space="preserve">«Модели эффективного взаимодействия государства и НКО в сфере </w:t>
            </w:r>
            <w:r>
              <w:rPr>
                <w:b/>
                <w:bCs/>
                <w:i/>
              </w:rPr>
              <w:t>предоставления социальных услуг населению</w:t>
            </w:r>
            <w:r>
              <w:rPr>
                <w:b/>
                <w:i/>
              </w:rPr>
              <w:t xml:space="preserve">» 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u w:val="single"/>
              </w:rPr>
              <w:t>Формат работы секции:</w:t>
            </w:r>
            <w:r>
              <w:rPr/>
              <w:t xml:space="preserve"> в рамках работы секции вы познакомитесь с «лучшими практиками» общественных организаций в сфере социальной поддержки граждан, сможете обсудить механизмы решения проблем, возникающих в секторе </w:t>
            </w:r>
            <w:r>
              <w:rPr>
                <w:bCs/>
              </w:rPr>
              <w:t>социального</w:t>
            </w:r>
            <w:r>
              <w:rPr/>
              <w:t xml:space="preserve"> обслуживания населения и здравоохранения, и внести свои предложения, направленные на решение указанных проблем.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 xml:space="preserve">Участники секции: </w:t>
            </w:r>
            <w:r>
              <w:rPr/>
              <w:t>НКО сфера деятельности, которых связана с социальной защитой населения, а также со сферой здравоохра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раторы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ацаканян Армен Липаритович</w:t>
            </w:r>
            <w:r>
              <w:rPr/>
              <w:t>, начальник Главного государственного управления социальной защиты населения Псковской области;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i/>
              </w:rPr>
              <w:t>Потапов Игорь Иванович</w:t>
            </w:r>
            <w:r>
              <w:rPr>
                <w:i/>
              </w:rPr>
              <w:t xml:space="preserve">, </w:t>
            </w:r>
            <w:r>
              <w:rPr/>
              <w:t>председатель  Государственного комитета Псковской области по здравоохранению и фармац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Василевский Петр Никитович</w:t>
            </w:r>
            <w:r>
              <w:rPr>
                <w:bCs/>
                <w:i/>
                <w:color w:val="000000"/>
              </w:rPr>
              <w:t>,</w:t>
            </w:r>
            <w:r>
              <w:rPr>
                <w:bCs/>
                <w:color w:val="000000"/>
              </w:rPr>
              <w:t xml:space="preserve"> председатель </w:t>
            </w:r>
            <w:r>
              <w:rPr>
                <w:bCs/>
                <w:kern w:val="2"/>
              </w:rPr>
              <w:t>Комиссии по социальной политике, охране здоровья, поддержке семьи, детей и материнства Общественной палаты Псковской области,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председатель </w:t>
            </w:r>
            <w:r>
              <w:rPr/>
              <w:t xml:space="preserve">Псковского регионального (областного) отделения Общероссийской общественной организации «Российский Красный Крест»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икифорова Наталья Алексеевна</w:t>
            </w:r>
            <w:r>
              <w:rPr/>
              <w:t xml:space="preserve">, председатель Комиссии </w:t>
            </w:r>
            <w:r>
              <w:rPr>
                <w:bCs/>
              </w:rPr>
              <w:t>по общественному контролю, взаимодействию с НКО и СМИ Общественной палаты Псковской области, председатель Псковского регионального отделения общественной организации «Союз Женщин России».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u w:val="single"/>
              </w:rPr>
              <w:t xml:space="preserve">Место проведения: </w:t>
            </w:r>
            <w:r>
              <w:rPr/>
              <w:t>Администрация Псковской обла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shd w:fill="D9D9D9" w:val="clear"/>
              <w:jc w:val="both"/>
              <w:rPr/>
            </w:pPr>
            <w:r>
              <w:rPr>
                <w:b/>
              </w:rPr>
              <w:t xml:space="preserve">3. Секция </w:t>
            </w:r>
            <w:r>
              <w:rPr>
                <w:b/>
                <w:i/>
              </w:rPr>
              <w:t xml:space="preserve">«Модели эффективного взаимодействия государства и НКО в сфере культуры и искусства» 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Формат работы секции:</w:t>
            </w:r>
            <w:r>
              <w:rPr/>
              <w:t xml:space="preserve"> в рамках работы секции вы познакомитесь с «лучшими практиками» общественных организаций в сфере культуры и искусства, сможете обсудить механизмы решения проблем, возникающих в секторе культуры и искусства, и внести свои предложения, направленные на решение указанных проблем.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 xml:space="preserve">Участники секции: </w:t>
            </w:r>
            <w:r>
              <w:rPr/>
              <w:t>НКО сфера деятельности, которых связана с культурой, искусством, научно-техническим и художественным творчество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раторы: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bCs/>
                <w:i/>
              </w:rPr>
              <w:t>Малышева Жанна Николаевна</w:t>
            </w:r>
            <w:r>
              <w:rPr>
                <w:bCs/>
              </w:rPr>
              <w:t>, председатель Государственного комитета Псковской области по культуре;</w:t>
            </w:r>
          </w:p>
          <w:p>
            <w:pPr>
              <w:pStyle w:val="FORMATTEXT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</w:rPr>
              <w:t>Павлов Валерий Федорович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секретарь Общественной палаты Псковской области, д</w:t>
            </w:r>
            <w:r>
              <w:rPr>
                <w:bCs/>
                <w:iCs/>
              </w:rPr>
              <w:t>оцент кафедры культурологии Псков ГУ, первый заместитель председателя Псковского регионального отделения «Союз театральных деятелей РФ».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 xml:space="preserve">Место проведения: </w:t>
            </w:r>
            <w:r>
              <w:rPr>
                <w:iCs/>
              </w:rPr>
              <w:t>Псков, ул. Пушкина д. 13, медиа-холл мастерская, 3 этаж, Псковский академический театр драмы им. А.С. Пушкина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ATTEXT"/>
              <w:shd w:fill="D9D9D9" w:val="clear"/>
              <w:jc w:val="both"/>
              <w:rPr/>
            </w:pPr>
            <w:r>
              <w:rPr>
                <w:b/>
              </w:rPr>
              <w:t xml:space="preserve">4. Секция </w:t>
            </w:r>
            <w:r>
              <w:rPr>
                <w:b/>
                <w:i/>
              </w:rPr>
              <w:t>«Модели эффективного взаимодействия государства и НКО в сфере физической культуры и спорта»</w:t>
            </w:r>
            <w:r>
              <w:rPr>
                <w:b/>
              </w:rPr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u w:val="single"/>
              </w:rPr>
              <w:t>Формат работы секции:</w:t>
            </w:r>
            <w:r>
              <w:rPr/>
              <w:t xml:space="preserve"> в рамках работы секции вы познакомитесь с «лучшими практиками» общественных организаций в сфере физической культуры и спорта, сможете обсудить механизмы решения проблем, возникающих в секторе </w:t>
            </w:r>
            <w:r>
              <w:rPr>
                <w:bCs/>
              </w:rPr>
              <w:t>физической культуры и спорта</w:t>
            </w:r>
            <w:r>
              <w:rPr/>
              <w:t>, и внести свои предложения, направленные на решение указанных проблем.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 xml:space="preserve">Участники секции: </w:t>
            </w:r>
            <w:r>
              <w:rPr/>
              <w:t>НКО сфера деятельности, которых связана с физической культурой и спорто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раторы: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i/>
              </w:rPr>
              <w:t>Штылин Иван Викторович</w:t>
            </w:r>
            <w:r>
              <w:rPr/>
              <w:t>, председатель Государственного комитета Псковской области по физической культуре и спорту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Демченкова Елена Петровна</w:t>
            </w:r>
            <w:r>
              <w:rPr>
                <w:b w:val="false"/>
                <w:sz w:val="24"/>
                <w:szCs w:val="24"/>
              </w:rPr>
              <w:t xml:space="preserve">, председатель Комиссии по молодежной политике, развитию физической культуры и спорта, популяризации здорового образа жизни 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Общественной палаты П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урылев Аркадий Анатольевич</w:t>
            </w:r>
            <w:r>
              <w:rPr/>
              <w:t>, президент Псковской областной общественной организации «Федерация смешанного боевого единоборства – ММА».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u w:val="single"/>
              </w:rPr>
              <w:t xml:space="preserve">Место проведения: </w:t>
            </w:r>
            <w:r>
              <w:rPr/>
              <w:t>Администрация Псковской обла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shd w:fill="D9D9D9" w:val="clear"/>
              <w:jc w:val="both"/>
              <w:rPr/>
            </w:pPr>
            <w:r>
              <w:rPr>
                <w:b/>
              </w:rPr>
              <w:t xml:space="preserve">5. Секция </w:t>
            </w:r>
            <w:r>
              <w:rPr>
                <w:b/>
                <w:i/>
              </w:rPr>
              <w:t>«Модели эффективного взаимодействия государства и НКО в сфере патриотического воспитания граждан РФ»</w:t>
            </w:r>
            <w:r>
              <w:rPr>
                <w:b/>
              </w:rPr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u w:val="single"/>
              </w:rPr>
              <w:t>Формат работы секции:</w:t>
            </w:r>
            <w:r>
              <w:rPr/>
              <w:t xml:space="preserve"> в рамках работы секции вы познакомитесь с «лучшими практиками» общественных организаций в сфере патриотического воспитания граждан РФ, сможете обсудить механизмы решения проблем, возникающих в секторе патриотического воспитания граждан РФ и внести свои предложения, направленные на решение указанных проблем.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>Модераторы:</w:t>
            </w:r>
          </w:p>
          <w:p>
            <w:pPr>
              <w:pStyle w:val="FORMATTEXT"/>
              <w:rPr/>
            </w:pPr>
            <w:r>
              <w:rPr>
                <w:b/>
                <w:i/>
              </w:rPr>
              <w:t>Егоров Александр Станиславович,</w:t>
            </w:r>
            <w:r>
              <w:rPr/>
              <w:t xml:space="preserve"> заместитель начальника Государственного управления образования Псковской области.</w:t>
            </w:r>
          </w:p>
          <w:p>
            <w:pPr>
              <w:pStyle w:val="Heading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ультах Анатолий Иосифович</w:t>
            </w:r>
            <w:r>
              <w:rPr>
                <w:rFonts w:cs="Times New Roman" w:ascii="Times New Roman" w:hAnsi="Times New Roman"/>
                <w:color w:val="000000"/>
              </w:rPr>
              <w:t>, член Общественной палаты Псковской области, директор муниципального бюджетного образовательного учреждения дополнительного образования детей «Центр внешкольной работы «Патриот».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u w:val="single"/>
              </w:rPr>
              <w:t xml:space="preserve">Место проведения: </w:t>
            </w:r>
            <w:r>
              <w:rPr/>
              <w:t>Администрация Псковской области</w:t>
            </w:r>
            <w:r>
              <w:rPr>
                <w:b/>
              </w:rPr>
              <w:t xml:space="preserve"> </w:t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ATTEXT"/>
              <w:shd w:fill="D9D9D9" w:val="clear"/>
              <w:jc w:val="both"/>
              <w:rPr/>
            </w:pPr>
            <w:r>
              <w:rPr>
                <w:b/>
              </w:rPr>
              <w:t xml:space="preserve">6. Секция </w:t>
            </w:r>
            <w:r>
              <w:rPr>
                <w:b/>
                <w:i/>
              </w:rPr>
              <w:t xml:space="preserve">«Модели эффективного взаимодействия государства и НКО в сфере этнокультурного взаимодействия» 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Формат работы секции:</w:t>
            </w:r>
            <w:r>
              <w:rPr/>
              <w:t xml:space="preserve"> в рамках работы секции вы познакомитесь с «лучшими практиками» национальных общественных организаций, сможете обсудить механизмы решения проблем, возникающих в сфере этнокультурного взаимодействия, и внести свои предложения, направленные на решение указанных проблем.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>Участники секции: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Национальные общественные объединения, НКО сфера деятельности, которых связана с этнокультурным развитием региона.</w:t>
            </w:r>
          </w:p>
          <w:p>
            <w:pPr>
              <w:pStyle w:val="FORMATTEXT"/>
              <w:jc w:val="both"/>
              <w:rPr>
                <w:u w:val="single"/>
              </w:rPr>
            </w:pPr>
            <w:r>
              <w:rPr>
                <w:u w:val="single"/>
              </w:rPr>
              <w:t>Модератор:</w:t>
            </w:r>
          </w:p>
          <w:p>
            <w:pPr>
              <w:pStyle w:val="FORMATTEXT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  <w:i/>
              </w:rPr>
              <w:t>Быстрова Лилия Анатольевна</w:t>
            </w:r>
            <w:r>
              <w:rPr>
                <w:i/>
              </w:rPr>
              <w:t xml:space="preserve">, </w:t>
            </w:r>
            <w:r>
              <w:rPr/>
              <w:t xml:space="preserve">председатель Комиссии </w:t>
            </w:r>
            <w:r>
              <w:rPr>
                <w:bCs/>
              </w:rPr>
              <w:t>по межнациональным и межконфессиональным отношениям Общественной палаты Псковской обла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ди</w:t>
            </w:r>
            <w:r>
              <w:rPr>
                <w:rStyle w:val="Emphasis"/>
                <w:i w:val="false"/>
              </w:rPr>
              <w:t>ректор-главный редактор муниципального унитарного предприятия «Редакция газеты «Псковская провинция».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u w:val="single"/>
              </w:rPr>
              <w:t xml:space="preserve">Место проведения: </w:t>
            </w:r>
            <w:r>
              <w:rPr/>
              <w:t>Администрация Псковской области</w:t>
            </w:r>
            <w:r>
              <w:rPr>
                <w:b/>
              </w:rPr>
              <w:t xml:space="preserve"> 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30-16.1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фе-брейк</w:t>
            </w:r>
            <w:r>
              <w:rPr/>
              <w:t xml:space="preserve"> (столовая Администрации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20-17.5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D9D9D9" w:val="clear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Мастер-класс для НКО: </w:t>
            </w:r>
            <w:r>
              <w:rPr>
                <w:b/>
                <w:i/>
              </w:rPr>
              <w:t>«Формирование и продвижение имиджа НКО»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>Место проведения:</w:t>
            </w:r>
            <w:r>
              <w:rPr/>
              <w:t xml:space="preserve"> Администрация Псковской облас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дерато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>Никифорова Наталья Алексеевна</w:t>
            </w:r>
            <w:r>
              <w:rPr/>
              <w:t xml:space="preserve">, председатель Комиссии </w:t>
            </w:r>
            <w:r>
              <w:rPr>
                <w:bCs/>
              </w:rPr>
              <w:t>по общественному контролю, взаимодействию с НКО и СМИ Общественной палаты Псковской области, председатель Псковского регионального отделения общественной организации «Союз Женщин России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Экспер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ашкарин Александр Юрьевич</w:t>
            </w:r>
            <w:r>
              <w:rPr/>
              <w:t>,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/>
              <w:t>начальник Государственного управления по связи и массовым коммуникациям Псковской области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D9D9D9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скуссия: </w:t>
            </w:r>
            <w:r>
              <w:rPr>
                <w:b/>
                <w:i/>
              </w:rPr>
              <w:t>«Общественный контроль как способ повышения эффективности деятельности органов государственной власти области»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>Место проведения:</w:t>
            </w:r>
            <w:r>
              <w:rPr/>
              <w:t xml:space="preserve"> Администрация Псковской облас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дераторы: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i/>
              </w:rPr>
              <w:t>Шахов Дмитрий Владимирович</w:t>
            </w:r>
            <w:r>
              <w:rPr>
                <w:i/>
              </w:rPr>
              <w:t xml:space="preserve">, </w:t>
            </w:r>
            <w:r>
              <w:rPr/>
              <w:t>Уполномоченный по правам человека                         в Псковской области;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i/>
              </w:rPr>
              <w:t>Соколова Наталия Викторовна</w:t>
            </w:r>
            <w:r>
              <w:rPr>
                <w:i/>
              </w:rPr>
              <w:t xml:space="preserve">, </w:t>
            </w:r>
            <w:r>
              <w:rPr/>
              <w:t xml:space="preserve">Уполномоченный по правам ребенка </w:t>
              <w:br/>
              <w:t>в Псковской области;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Павлов Валерий Федорович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секретарь Общественной палаты Псковской области</w:t>
            </w:r>
          </w:p>
        </w:tc>
      </w:tr>
      <w:tr>
        <w:trPr>
          <w:trHeight w:val="98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both"/>
              <w:rPr/>
            </w:pPr>
            <w:r>
              <w:rPr>
                <w:b/>
              </w:rPr>
              <w:t xml:space="preserve">Мастер-класс для НКО: </w:t>
            </w:r>
            <w:r>
              <w:rPr>
                <w:b/>
                <w:i/>
              </w:rPr>
              <w:t>«Социальное проектирование: как подготовить заявку на конкурс субсидий»</w:t>
            </w:r>
          </w:p>
          <w:p>
            <w:pPr>
              <w:pStyle w:val="FORMATTEXT"/>
              <w:jc w:val="both"/>
              <w:rPr/>
            </w:pPr>
            <w:r>
              <w:rPr>
                <w:u w:val="single"/>
              </w:rPr>
              <w:t>Место проведения:</w:t>
            </w:r>
            <w:r>
              <w:rPr/>
              <w:t xml:space="preserve"> Администрация Пск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ратор: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>
                <w:bCs/>
                <w:color w:val="000000"/>
              </w:rPr>
            </w:pPr>
            <w:r>
              <w:rPr>
                <w:b/>
                <w:i/>
              </w:rPr>
              <w:t>Седунова Светлана Юрьевна</w:t>
            </w:r>
            <w:r>
              <w:rPr/>
              <w:t xml:space="preserve">, директор </w:t>
            </w:r>
            <w:r>
              <w:rPr>
                <w:color w:val="000000"/>
              </w:rPr>
              <w:t>Частного образовательного учреждения «ИнтелКап», руководитель проекта</w:t>
            </w:r>
            <w:r>
              <w:rPr>
                <w:bCs/>
                <w:color w:val="000000"/>
              </w:rPr>
              <w:t xml:space="preserve"> «Информационно-ресурсный центр социально ориентированных некоммерческих организаций на территории Псковской области»</w:t>
            </w:r>
          </w:p>
          <w:p>
            <w:pPr>
              <w:pStyle w:val="FORMATTEXT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Эксперт:</w:t>
            </w:r>
          </w:p>
          <w:p>
            <w:pPr>
              <w:pStyle w:val="FORMATTEXT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color w:val="000000"/>
              </w:rPr>
              <w:t>Иванова Оксана Игоревна</w:t>
            </w:r>
            <w:r>
              <w:rPr>
                <w:bCs/>
                <w:color w:val="000000"/>
              </w:rPr>
              <w:t>, первый заместитель начальника Управления внутренней политики Администрации област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b/>
              </w:rPr>
              <w:t>18.00-19.0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ведение итогов Форума. </w:t>
            </w:r>
            <w:r>
              <w:rPr/>
              <w:t>Обсуждение предложений в резолюцию Форума.</w:t>
            </w:r>
          </w:p>
          <w:p>
            <w:pPr>
              <w:pStyle w:val="Normal"/>
              <w:jc w:val="both"/>
              <w:rPr/>
            </w:pPr>
            <w:r>
              <w:rPr/>
              <w:t>(актовый зал Администрации Псковской област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5:00Z</dcterms:created>
  <dc:creator>Alina</dc:creator>
  <dc:description/>
  <dc:language>en-US</dc:language>
  <cp:lastModifiedBy>DavidovGV</cp:lastModifiedBy>
  <cp:lastPrinted>2015-12-09T09:28:00Z</cp:lastPrinted>
  <dcterms:modified xsi:type="dcterms:W3CDTF">2015-12-14T09:35:00Z</dcterms:modified>
  <cp:revision>2</cp:revision>
  <dc:subject/>
  <dc:title>Программа</dc:title>
</cp:coreProperties>
</file>